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г. Саратов                                                                                                                       «03» декабр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на выполнение пуско-наладочных работ АСДУ "Ом2000" в РП-Завокзальный, РП-Северный, РП-Базовы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3. Информация о проведении закупки у единственного поставщика (подрядчика, исполнителя) будет опубликована «03» декабр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 32009759606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349-20 в подразделе «Информация о текущих закупках» раздела «Закупки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ов А.В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и.о. начальника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рков А.П. – начальник отдела правового обеспечения департамента прав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Научно-производственное объединение «МИР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» на право заключение договора на выполнение пуско-наладочных работ АСДУ "Ом2000" в РП-Завокзальный, РП-Северный, РП-Базовы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bookmarkStart w:id="0" w:name="_Hlk26793326"/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работ по договор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ет 684 000,00 (Шестьсот восемьдесят четыре тысячи) рублей 00 копеек, в том числе НДС 20%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. Место и срок поставки товара (выполнения работ, оказания услуг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: Российская Федерация, г. Сара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П-Завокзальный, расположенный по адресу: г. Саратов, ул. Рабочая, 20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П-Северный, расположенный по адресу: г. Саратов, ул. Техническая угол ул. Наваш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П-Базовый, расположенный по адресу: г. Саратов, Сокурский тракт, б/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80 (восьмидесяти) календарных дней с момента заключения договора, при условии готовности объектов к проведению пусконаладки и письменного уведомления Заказчиком о готовности к проведению раб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РЯДЧИК обязуется выполнить пусконаладочные работы Автоматизированной системы диспетчерского управления (АСДУ) «Ом2000» на объектах ЗАКАЗЧИКА, а именно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П-Завокзальный, расположенный по адресу: г. Саратов, ул. Рабочая, 20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П-Северный, расположенный по адресу: г. Саратов, ул. Техническая угол ул. Наваши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П-Базовый, расположенный по адресу: г. Саратов, Сокурский тракт, б/н, а ЗАКАЗЧИК обязуется принять и оплатить выполненные работы, согласно условиям Догово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1. Срок действия договора: договор вступает в силу с даты его подписания и действует до полного исполнения Сторонами всех договорных обязательст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2. Закупочная комиссия приняла решение: со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.2.1.1.1 пп.2.1.1 п.2.1 р.2 гл.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на выполнение пуско-наладочных работ АСДУ "Ом2000" в РП-Завокзальный, РП-Северный, РП-Базов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Научно-производственное объединение «МИ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552801237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А.В. Войнов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Ю.И. Торопкина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    А.В. Слюсарев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А.П. Жарков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Д.А. Сутягин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Торопкина Юлиана Игоревна</cp:lastModifiedBy>
  <cp:lastPrinted>2020-09-03T10:20:00Z</cp:lastPrinted>
  <dcterms:modified xsi:type="dcterms:W3CDTF">2020-12-03T12:08:00Z</dcterms:modified>
  <cp:revision>993</cp:revision>
  <dc:subject/>
  <dc:title>ПРОТОКОЛ</dc:title>
</cp:coreProperties>
</file>