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3» феврал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5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8834975</w:t>
            </w:r>
            <w:r>
              <w:rPr>
                <w:rFonts w:cs="Arial" w:ascii="Arial" w:hAnsi="Arial"/>
                <w:b/>
                <w:bCs/>
                <w:color w:val="0060A4"/>
                <w:sz w:val="17"/>
                <w:szCs w:val="17"/>
              </w:rPr>
              <w:t xml:space="preserve">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казание услуг по обслуживанию системы видеонаблюдения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90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сполнитель принимает на себя обязательства по техническому обслуживанию системы видеонаблюдения (далее системы) </w:t>
            </w:r>
            <w:bookmarkStart w:id="0" w:name="__DdeLink__17_831838053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нежилых помещениях, принадлежащих Заказчику на </w:t>
            </w:r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е собственност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ListParagraph"/>
              <w:ind w:left="0" w:hanging="0"/>
              <w:jc w:val="both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- г. Саратов, ул. Белоглинская, 40;</w:t>
            </w:r>
          </w:p>
          <w:p>
            <w:pPr>
              <w:pStyle w:val="ListParagraph"/>
              <w:ind w:left="0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 г. Саратов, ул. Актюбинская, 1; </w:t>
            </w:r>
          </w:p>
          <w:p>
            <w:pPr>
              <w:pStyle w:val="ListParagraph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г. Саратов, пр-т Энтузиастов, 64А (</w:t>
            </w:r>
            <w:r>
              <w:rPr>
                <w:color w:val="000000"/>
                <w:sz w:val="22"/>
                <w:szCs w:val="22"/>
                <w:lang w:val="en-US"/>
              </w:rPr>
              <w:t>IP</w:t>
            </w:r>
            <w:r>
              <w:rPr>
                <w:color w:val="000000"/>
                <w:sz w:val="22"/>
                <w:szCs w:val="22"/>
              </w:rPr>
              <w:t>-видеонаблюдение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оимость работ по Договору в месяц определена Соглашением о договорной цене на работы по техническому обслуживанию системы видеонаблюдения (Приложения №2), являющемся неотъемлемой частью Договора, и составля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41 500 (сорок одна тысяча пятьсот) рублей 00 копеек, НДС не облагается. </w:t>
            </w:r>
          </w:p>
          <w:p>
            <w:pPr>
              <w:pStyle w:val="Normal"/>
              <w:ind w:left="-75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ая стоимость работ по Договору рассчитывается исходя из количества месяцев обслуживания системы и составляет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8 000 (четыреста девяносто восемь тысяч) рублей 00 копеек, НДС не облагаетс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80.20.10.00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80.20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 xml:space="preserve">Участниками закупки могут быть только субъекты малого и среднего предпринимательства, согласно приказа генерального директора ЗАО «СПГЭС» </w:t>
              <w:br/>
              <w:t>от 16 января 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20-02-03T09:32:00Z</dcterms:modified>
  <cp:revision>316</cp:revision>
  <dc:subject/>
  <dc:title/>
</cp:coreProperties>
</file>