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9759700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.И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емонт помещений механического цеха и санузла 4 этажа административного здания ЗАО «СПГЭС» по адресу: ул. Белоглинская,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азчик поручает и оплачивает, а Подрядчик обязуется в сроки, установленные в договоре, выполнить комплекс строительно-монтажных и отделочных работ в помещении санузла 4-го этажа нежилого здания и в помещении механического цеха, расположенных по адресу: г. Саратов, ул. Белоглинская, д. 40, в объеме, в порядке и на условиях, согласованных сторонами в договоре (далее – Работы)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работ определяется Приложениями № 1 и № 2 (Сметами), являющимся неотъемлемой частью договора, включая возможные работы, определенно в нем не упомянутые, но необходимые для выполнения предмета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ул. Белоглинская, д.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Стоимость работ по договору определяется договорной ценой в соответствии со сметной документацией, выданной Подрядчиком, и </w:t>
            </w:r>
            <w:r>
              <w:rPr>
                <w:rFonts w:cs="Times New Roman" w:ascii="Times New Roman" w:hAnsi="Times New Roman"/>
                <w:b/>
              </w:rPr>
              <w:t>составляет на момент подписания договора 489 522,20 (четыреста восемьдесят девять тысяч пятьсот двадцать два рубля, 20 копеек)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3.3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2-03T12:19:00Z</dcterms:modified>
  <cp:revision>291</cp:revision>
  <dc:subject/>
  <dc:title/>
</cp:coreProperties>
</file>