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ДОГОВОР № _______       </w:t>
      </w:r>
    </w:p>
    <w:p>
      <w:pPr>
        <w:pStyle w:val="ConsNormal"/>
        <w:widowControl/>
        <w:ind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НА ВЫПОЛНЕНИЕ ПОДРЯДНЫХ РАБОТ</w:t>
      </w:r>
    </w:p>
    <w:p>
      <w:pPr>
        <w:pStyle w:val="ConsNonformat"/>
        <w:widowControl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ConsNormal"/>
        <w:widowControl/>
        <w:ind w:hanging="0"/>
        <w:rPr/>
      </w:pPr>
      <w:r>
        <w:rPr>
          <w:rFonts w:cs="Times New Roman" w:ascii="Calibri" w:hAnsi="Calibri"/>
        </w:rPr>
        <w:t xml:space="preserve">г. Саратов                                                                                                               «____» __________2020    г.                               </w:t>
        <w:br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 xml:space="preserve">Настоящий договор заключен между </w:t>
      </w:r>
      <w:r>
        <w:rPr>
          <w:rFonts w:cs="Times New Roman" w:ascii="Calibri" w:hAnsi="Calibri"/>
          <w:b/>
        </w:rPr>
        <w:t>ЗАО «Саратовское предприятие городских электрических сетей»</w:t>
      </w:r>
      <w:r>
        <w:rPr>
          <w:rFonts w:cs="Times New Roman" w:ascii="Calibri" w:hAnsi="Calibri"/>
        </w:rPr>
        <w:t xml:space="preserve">, именуемое в дальнейшем "Заказчик", в лице Первого заместителя генерального директора Стрелина Евгения Николаевича, действующего на основании доверенности № 2 от 12.01.2018 г., и </w:t>
      </w:r>
      <w:r>
        <w:rPr>
          <w:rFonts w:cs="Times New Roman" w:ascii="Calibri" w:hAnsi="Calibri"/>
          <w:b/>
        </w:rPr>
        <w:t xml:space="preserve">Индивидуальный предприниматель </w:t>
      </w:r>
      <w:r>
        <w:rPr>
          <w:rFonts w:cs="Calibri" w:ascii="Calibri" w:hAnsi="Calibri"/>
          <w:b/>
        </w:rPr>
        <w:t>Лян Константин Константинович</w:t>
      </w:r>
      <w:r>
        <w:rPr>
          <w:rFonts w:cs="Calibri" w:ascii="Calibri" w:hAnsi="Calibri"/>
        </w:rPr>
        <w:t xml:space="preserve"> (ОГРНИП 3196451000017957 от 05.03.2019 года), именуемый в дальнейшем «Подрядчик», </w:t>
      </w:r>
      <w:r>
        <w:rPr>
          <w:rFonts w:cs="Times New Roman" w:ascii="Calibri" w:hAnsi="Calibri"/>
        </w:rPr>
        <w:t>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1.1. Заказчик поручает и оплачивает, а Подрядчик обязуется в сроки, установленные в настоящем договоре, выполнить комплекс строительно-монтажных и отделочных работ в помещении санузла 4-го этажа нежилого здания и в помещении механического цеха, расположенных по адресу: г. Саратов, ул. Белоглинская, д. 40</w:t>
        <w:tab/>
        <w:t>, в объеме, в порядке и на условиях, согласованных сторонами в настоящем договоре (далее – Работы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Перечень работ определяется Приложениями № 1 и № 2 (Сметами), являющимся неотъемлемой частью настоящего договора, включая возможные работы, определенно в нем не упомянутые, но необходимые для выполнения предмета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1.2. Для выполнения работ Подрядчик вправе привлекать третьих лиц, использовать дополнительную необходимую технику, механизмы</w:t>
      </w: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1.3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2. СТОИМОСТЬ ДОГОВОРА</w:t>
      </w:r>
    </w:p>
    <w:p>
      <w:pPr>
        <w:pStyle w:val="ConsNonformat"/>
        <w:widowControl/>
        <w:jc w:val="both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Times New Roman" w:ascii="Calibri" w:hAnsi="Calibri"/>
        </w:rPr>
        <w:t>2.1.   Стоимость   работ   по  настоящему  договору  определяется договорной  ценой  в соответствии  со сметной документацией, выданной  Подрядчиком,  и составляет  на  момент подписания договора 489522,20 (четыреста восемьдесят девять тысяч пятьсот двадцать два  рубля двадцать копеек), НДС не облагаетс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2.2. В случае, если объемы работ превысят сметное количество, указанное в Приложении 1, этот дополнительный объем работ должен быть отражен в дополнительном соглашении, которое станет приложением к настоящему договору, с указанием стоимости дополнительных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2.3. Если по причинам, не зависящим от Подрядчика, произойдет изменение сроков выполнения работ, что повлечет за собой увеличение их стоимости, то такое изменение также должно быть отражено в дополнительном соглашении к настоящему договору</w:t>
      </w:r>
      <w:r>
        <w:rPr>
          <w:rFonts w:cs="Times New Roman" w:ascii="Times New Roman" w:hAnsi="Times New Roman"/>
        </w:rPr>
        <w:t>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3. ПЛАТЕЖИ И РАСЧЕТЫ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3.1. Оплата по договору производится Заказчиком путем перечисления денежных средств на расчетный счет Подрядчика в размере 100% от стоимости выполненных работ, указанных в п. 2.1. договора в течение 15 (пятнадцати) календарных дней с даты подписания Сторонами Акта о приемке выполненных работ (форма КС 2).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3.2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4.  СРОКИ ВЫПОЛНЕНИЯ РАБОТ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4.1. Календарные сроки выполнения работ: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Начало выполнения работ – 4 декабря 2020 года.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Окончание выполнения работ – 25 декабря 2020 год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5. ОБЯЗАТЕЛЬСТВА ПОДРЯДЧИК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Для выполнения условий настоящего договора Подрядчик обязуе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5.1. Выполнить предусмотренные настоящим договором работы в объеме и в соответствии с утвержденной Сметой указанном в Приложениях № 1 и № 2, а также в сроки, указанные в п. 4.1, и сдать указанные работы в порядке, установленном строительными нормами и правилами.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5.2. Доставлять все необходимые для выполнения работ материалы и комплектующие, осуществлять их приемку, разгрузку, складирование и передачу для производств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5.3. Взять на себя риск случайной утраты или повреждения строительных материалов и комплектующи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5.4. Обеспечить выполнение необходимых противопожарных мероприятий и мер по технике безопасности.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5.5. Обеспечить высокое качество работ с гарантией на 1 (один) год с момента подписания Акта выполненных работ (форма КС2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5.6. Устранить за свой счет обнаруженные в период гарантийной эксплуатации объектов недостатки и дефекты в течение 5 (пяти) рабочих дн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5.7. Получить все разрешения и лицензии, необходимые для производства работ, являющихся предметом настоящего договора.</w:t>
      </w:r>
    </w:p>
    <w:p>
      <w:pPr>
        <w:pStyle w:val="2"/>
        <w:shd w:fill="auto" w:val="clear"/>
        <w:tabs>
          <w:tab w:val="clear" w:pos="708"/>
          <w:tab w:val="left" w:pos="740" w:leader="none"/>
        </w:tabs>
        <w:spacing w:lineRule="auto" w:line="240" w:before="0" w:after="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</w:t>
      </w:r>
      <w:r>
        <w:rPr>
          <w:rFonts w:cs="Calibri" w:ascii="Calibri" w:hAnsi="Calibri"/>
        </w:rPr>
        <w:t xml:space="preserve">5.8. </w:t>
      </w:r>
      <w:r>
        <w:rPr>
          <w:rFonts w:cs="Calibri" w:ascii="Calibri" w:hAnsi="Calibri"/>
          <w:shd w:fill="FFFFFF" w:val="clear"/>
        </w:rPr>
        <w:t xml:space="preserve">Подрядчик подтверждает, что является действующим </w:t>
      </w:r>
      <w:r>
        <w:rPr>
          <w:rFonts w:cs="Calibri" w:ascii="Calibri" w:hAnsi="Calibri"/>
          <w:shd w:fill="FFFFFF" w:val="clear"/>
          <w:lang w:val="ru-RU"/>
        </w:rPr>
        <w:t xml:space="preserve"> </w:t>
      </w:r>
      <w:r>
        <w:rPr>
          <w:rFonts w:cs="Calibri" w:ascii="Calibri" w:hAnsi="Calibri"/>
          <w:shd w:fill="FFFFFF" w:val="clear"/>
        </w:rPr>
        <w:t>лицом, зарегистрированным в соответствии с законодательством РФ и обладает материально-техническими ресурсами и персоналом, достаточными для исполнения обязательств, предусмотренных настоящим договором. Подрядчик осуществляет легальную деятельность. Обязанность, возложенная на него, как на налогоплательщика, предусмотренная Налоговым Законодательством РФ исполняется добросовестно и в срок. Подрядчик осознает ответственность за сообщение недостоверных сведений Заказчику, предусмотренных настоящим договором.</w:t>
      </w:r>
    </w:p>
    <w:p>
      <w:pPr>
        <w:pStyle w:val="ConsNormal"/>
        <w:widowControl/>
        <w:ind w:firstLine="7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6. ОБЯЗАННОСТИ ЗАКАЗЧИК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6.1. Заказчик обязуется обеспечить оплату всех произведенных работ в сроки и на условиях, предусмотренных настоящим договор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6.2. Заказчик обязан обеспечить Подрядчику предоставление возможности выполнения работ (фронта работ) в соответствии со сроками, установленными в п.4.1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6.3. Заказчик обязан осуществить приемку работ и подписание Акта выполненных работ (форма КС 2) в течение 5 (пяти) рабочих дней с момента предъявления Подрядчиком выполненных работ к сдаче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7. ОХРАН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7.1. От начала работ до подписания Акта выполненных работ (форма КС 2), Подрядчик несет полную ответственность за сохранность всего имущества, материалов, конструкций и т.п., приобретенных им или переданных ему для выполнения работ.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В случае причинения в период выполнения работ ущерба зданию (объекту строительства) или приобретенным для строительства материалам Подрядчик обязан за свой счет устранить выявленные дефекты.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8. РАЗРЕШЕНИЕ СПОРОВ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8.1. Все споры и разногласия, которые могут возникнуть из настоящего договора или в связи с ним, по возможности будут решаться путем переговоров между сторонами. При выполнении настоящего договора стороны будут руководствоваться действующим законодательством по строительству и особыми условиями к настоящему договор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8.2. В случае, если разногласия не могут быть решены путем переговоров, они подлежат решению в Арбитражном суде Саратовской област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9. ОТВЕТСТВЕННОСТЬ СТОРОН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9.1. Стороны несут ответственность за взятые на себя обязательства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9.2. За задержку Заказчиком оплаты выполненных работ и перечисления авансовых платежей он выплачивает Подрядчику штраф в размере 0,5% от суммы задержанного платеж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9.3. За невыполнение Подрядчиком работ в соответствии с календарным графиком или с ненадлежащим качеством Заказчик имеет право производить удержание из очередной суммы платежа за выполненные работы до 5% от их стоимости до устранения Подрядчиком отставаний по срокам и ликвидации претензий к качеству выполнения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9.4. За необеспечение допуска Исполнителя на место производства работ, Заказчик выплачивает неустойку в размере 3% стоимости непереданных материалов, изделий и конструкц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9.5. За невыполнение работ в соответствии с настоящим договором в указанные сроки Подрядчик платит Заказчику штраф в размере 0,05% стоимости общего объема работ по настоящему договору за каждый день задерж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9.6. За срыв по вине Заказчика приемки работ в сроки, указанные в настоящем договоре, Генеральный подрядчик уплачивает Подрядчику штраф в размере 0,01% от общей стоимости выполненных работ за каждый день просрочки сверх трех дн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9.7. При задержке начала выполнения работ в установленные договором сроки Подрядчик уплачивает Заказчику неустойку в размере 0,05% стоимости общего объема работ по настоящему договору за каждый день просрочки.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9.8. Кроме санкций за неисполнение обязательств по договору, виновная сторона возмещает другой стороне не покрытые неустойками убытки, включая упущенную выгоду.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9.9. Уплата штрафов и неустоек, а также возмещение убытков не освобождает стороны от исполнения своих обязательств по настоящему договору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10. ФОРС-МАЖОР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10.1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10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10.3. Сторона, оказавшаяся не в состоянии выполнить свои обязательства по настоящему договору, обязана незамедлительно известить другую сторону о наступлении или прекращении действия обязательств, препятствующих выполнению ею этих обязательств.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Уведомление направляется по юридическому адресу, указанному в договоре, и заверяется передающим отделением связ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11. ОСОБЫЕ УСЛОВИЯ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11.1. Договор вступает в силу с момента его подписания сторонами и  действует до полного исполнения Сторонами всех своих обязательств по Договору.</w:t>
      </w:r>
    </w:p>
    <w:p>
      <w:pPr>
        <w:pStyle w:val="ConsNormal"/>
        <w:widowControl/>
        <w:ind w:firstLine="54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11.2. Любые изменения и дополнения к настоящему договору действительны в том случае, если они совершены в письменной форме и подписаны обеими сторон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Calibri" w:hAnsi="Calibri"/>
        </w:rPr>
        <w:t>11.3. Ущерб, нанесенный третьему лицу в результате производства работ по вине Подрядчика, компенсируется Подрядчиком, а по вине Заказчика - Заказчиком. Расходы по возмещению ущерба, нанесенного третьему лицу по непредвиденным причинам, несет Заказчик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12.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ЗАКАЗЧИК</w:t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3338" w:hRule="atLeast"/>
        </w:trPr>
        <w:tc>
          <w:tcPr>
            <w:tcW w:w="10218" w:type="dxa"/>
            <w:tcBorders/>
          </w:tcPr>
          <w:p>
            <w:pPr>
              <w:pStyle w:val="2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lang w:val="ru-RU" w:eastAsia="ru-RU"/>
              </w:rPr>
            </w:pPr>
            <w:r>
              <w:rPr>
                <w:rFonts w:cs="Calibri" w:ascii="Calibri" w:hAnsi="Calibri"/>
                <w:b/>
                <w:lang w:val="ru-RU" w:eastAsia="ru-RU"/>
              </w:rPr>
              <w:t>ЗАО «СПГЭС»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b/>
                <w:lang w:val="ru-RU" w:eastAsia="ru-RU"/>
              </w:rPr>
              <w:t>Почтовый адрес и местонахождение</w:t>
            </w:r>
            <w:r>
              <w:rPr>
                <w:rFonts w:cs="Calibri" w:ascii="Calibri" w:hAnsi="Calibri"/>
                <w:lang w:val="ru-RU" w:eastAsia="ru-RU"/>
              </w:rPr>
              <w:t>: 410017, г. Саратов, ул. Белоглинская, 40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rPr/>
            </w:pPr>
            <w:r>
              <w:rPr>
                <w:rFonts w:cs="Calibri" w:ascii="Calibri" w:hAnsi="Calibri"/>
                <w:lang w:val="ru-RU" w:eastAsia="ru-RU"/>
              </w:rPr>
              <w:t xml:space="preserve">ИНН 6454006283  КПП 645401001 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jc w:val="left"/>
              <w:rPr>
                <w:rStyle w:val="1"/>
                <w:rFonts w:ascii="Calibri" w:hAnsi="Calibri" w:cs="Calibri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Calibri" w:ascii="Calibri" w:hAnsi="Calibri"/>
                <w:sz w:val="24"/>
                <w:szCs w:val="24"/>
                <w:lang w:val="ru-RU" w:eastAsia="ru-RU"/>
              </w:rPr>
              <w:t xml:space="preserve">р/с </w:t>
            </w:r>
            <w:r>
              <w:rPr>
                <w:rFonts w:cs="Calibri" w:ascii="Calibri" w:hAnsi="Calibri"/>
                <w:kern w:val="2"/>
                <w:lang w:val="ru-RU" w:eastAsia="zh-CN"/>
              </w:rPr>
              <w:t>407 028 106 560 201 01710</w:t>
            </w:r>
            <w:r>
              <w:rPr>
                <w:rStyle w:val="1"/>
                <w:rFonts w:cs="Calibri" w:ascii="Calibri" w:hAnsi="Calibri"/>
                <w:sz w:val="24"/>
                <w:szCs w:val="24"/>
                <w:lang w:val="ru-RU" w:eastAsia="ru-RU"/>
              </w:rPr>
              <w:t xml:space="preserve"> в </w:t>
            </w:r>
            <w:r>
              <w:rPr>
                <w:rFonts w:cs="Calibri" w:ascii="Calibri" w:hAnsi="Calibri"/>
                <w:kern w:val="2"/>
                <w:lang w:val="ru-RU" w:eastAsia="ru-RU"/>
              </w:rPr>
              <w:t>Поволжский Б</w:t>
            </w:r>
            <w:r>
              <w:rPr>
                <w:rStyle w:val="1"/>
                <w:rFonts w:cs="Calibri" w:ascii="Calibri" w:hAnsi="Calibri"/>
                <w:sz w:val="24"/>
                <w:szCs w:val="24"/>
                <w:lang w:val="ru-RU" w:eastAsia="ru-RU"/>
              </w:rPr>
              <w:t xml:space="preserve">анк ПАО Сбербанк , 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lang w:val="ru-RU" w:eastAsia="ru-RU"/>
              </w:rPr>
            </w:pPr>
            <w:r>
              <w:rPr>
                <w:rStyle w:val="1"/>
                <w:rFonts w:cs="Calibri" w:ascii="Calibri" w:hAnsi="Calibri"/>
                <w:sz w:val="24"/>
                <w:szCs w:val="24"/>
                <w:lang w:val="ru-RU" w:eastAsia="ru-RU"/>
              </w:rPr>
              <w:t xml:space="preserve">к/с </w:t>
            </w:r>
            <w:r>
              <w:rPr>
                <w:rFonts w:cs="Calibri" w:ascii="Calibri" w:hAnsi="Calibri"/>
                <w:kern w:val="2"/>
                <w:lang w:val="ru-RU" w:eastAsia="ru-RU"/>
              </w:rPr>
              <w:t>301 018 102 000 000 00607</w:t>
            </w:r>
            <w:r>
              <w:rPr>
                <w:rStyle w:val="1"/>
                <w:rFonts w:cs="Calibri" w:ascii="Calibri" w:hAnsi="Calibri"/>
                <w:sz w:val="24"/>
                <w:szCs w:val="24"/>
                <w:lang w:val="ru-RU" w:eastAsia="ru-RU"/>
              </w:rPr>
              <w:t xml:space="preserve">, БИК </w:t>
            </w:r>
            <w:r>
              <w:rPr>
                <w:rFonts w:cs="Calibri" w:ascii="Calibri" w:hAnsi="Calibri"/>
                <w:kern w:val="2"/>
                <w:lang w:val="ru-RU" w:eastAsia="ru-RU"/>
              </w:rPr>
              <w:t>043 601 607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447" w:leader="none"/>
              </w:tabs>
              <w:spacing w:lineRule="auto" w:line="240" w:before="0" w:after="0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________                                     </w:t>
            </w:r>
            <w:r>
              <w:rPr>
                <w:rFonts w:cs="Calibri" w:ascii="Calibri" w:hAnsi="Calibri"/>
                <w:u w:val="single"/>
              </w:rPr>
              <w:t>Стрелин Е. 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vertAlign w:val="superscript"/>
              </w:rPr>
              <w:t xml:space="preserve">   </w:t>
            </w:r>
            <w:r>
              <w:rPr>
                <w:rFonts w:cs="Calibri" w:ascii="Calibri" w:hAnsi="Calibri"/>
                <w:vertAlign w:val="superscript"/>
              </w:rPr>
              <w:t>(подпись)                                                                 (ФИО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</w:rPr>
              <w:t>м.п.</w:t>
            </w:r>
          </w:p>
        </w:tc>
      </w:tr>
    </w:tbl>
    <w:p>
      <w:pPr>
        <w:pStyle w:val="TextBody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ПОДРЯДЧИК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000000"/>
          <w:shd w:fill="FFFFFF" w:val="clear"/>
        </w:rPr>
        <w:t>ИП Лян Константин Константинович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</w:rPr>
        <w:t>Почтовый адрес и местонахождение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Cs/>
          <w:lang w:eastAsia="ar-SA"/>
        </w:rPr>
        <w:t xml:space="preserve">410054,  г. Саратов, ул. Большая Садовая, д. 100 В, </w:t>
      </w:r>
    </w:p>
    <w:p>
      <w:pPr>
        <w:pStyle w:val="Normal"/>
        <w:suppressAutoHyphens w:val="true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корпус ОБ</w:t>
      </w:r>
    </w:p>
    <w:p>
      <w:pPr>
        <w:pStyle w:val="Normal"/>
        <w:suppressAutoHyphens w:val="true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ИНН 645 408 545 001 ОГРН 319 645 1000 179 57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р/с 408 028 107 560 000 186 81 в Поволжский Банк ПАО Сбербанк г. Самара</w:t>
      </w:r>
    </w:p>
    <w:p>
      <w:pPr>
        <w:pStyle w:val="Normal"/>
        <w:suppressAutoHyphens w:val="true"/>
        <w:textAlignment w:val="baseline"/>
        <w:rPr>
          <w:rFonts w:ascii="Calibri" w:hAnsi="Calibri" w:cs="Calibri"/>
          <w:bCs/>
          <w:kern w:val="2"/>
          <w:lang w:eastAsia="zh-CN"/>
        </w:rPr>
      </w:pPr>
      <w:r>
        <w:rPr>
          <w:rFonts w:cs="Calibri" w:ascii="Calibri" w:hAnsi="Calibri"/>
          <w:bCs/>
        </w:rPr>
        <w:t>к/с 301 018 102 000 000 00607</w:t>
      </w:r>
      <w:r>
        <w:rPr>
          <w:rFonts w:cs="Calibri" w:ascii="Calibri" w:hAnsi="Calibri"/>
          <w:bCs/>
          <w:kern w:val="2"/>
          <w:lang w:eastAsia="zh-CN"/>
        </w:rPr>
        <w:t xml:space="preserve">, </w:t>
      </w:r>
      <w:r>
        <w:rPr>
          <w:rFonts w:cs="Calibri" w:ascii="Calibri" w:hAnsi="Calibri"/>
          <w:bCs/>
        </w:rPr>
        <w:t>БИК 043 601 60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lang w:eastAsia="ar-SA"/>
        </w:rPr>
        <w:t>Тел./факс: +7 987 371 92 80</w:t>
      </w:r>
      <w:r>
        <w:rPr>
          <w:rFonts w:cs="Calibri" w:ascii="Calibri" w:hAnsi="Calibri"/>
          <w:color w:val="000000"/>
        </w:rPr>
        <w:br/>
      </w:r>
    </w:p>
    <w:p>
      <w:pPr>
        <w:pStyle w:val="2"/>
        <w:shd w:fill="auto" w:val="clear"/>
        <w:tabs>
          <w:tab w:val="clear" w:pos="708"/>
          <w:tab w:val="left" w:pos="447" w:leader="none"/>
        </w:tabs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________                                     </w:t>
      </w:r>
      <w:r>
        <w:rPr>
          <w:rFonts w:cs="Calibri" w:ascii="Calibri" w:hAnsi="Calibri"/>
          <w:u w:val="single"/>
        </w:rPr>
        <w:t>Лян К.К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vertAlign w:val="superscript"/>
        </w:rPr>
        <w:t xml:space="preserve">   </w:t>
      </w:r>
      <w:r>
        <w:rPr>
          <w:rFonts w:cs="Calibri" w:ascii="Calibri" w:hAnsi="Calibri"/>
          <w:vertAlign w:val="superscript"/>
        </w:rPr>
        <w:t>(подпись)                                                        (ФИО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м.п.</w:t>
      </w:r>
    </w:p>
    <w:p>
      <w:pPr>
        <w:pStyle w:val="ConsNonformat"/>
        <w:widowControl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ConsNonformat"/>
        <w:widowControl/>
        <w:ind w:right="89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89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89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89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b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274" w:before="300" w:after="24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00:00Z</dcterms:created>
  <dc:creator>Павел</dc:creator>
  <dc:description/>
  <cp:keywords/>
  <dc:language>en-US</dc:language>
  <cp:lastModifiedBy>Жарков Андрей Павлович</cp:lastModifiedBy>
  <cp:lastPrinted>2020-11-20T16:27:00Z</cp:lastPrinted>
  <dcterms:modified xsi:type="dcterms:W3CDTF">2020-11-20T12:34:00Z</dcterms:modified>
  <cp:revision>4</cp:revision>
  <dc:subject/>
  <dc:title/>
</cp:coreProperties>
</file>