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ПРОТО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обоснования закупки у единственного поставщика (подрядчика, исполните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г. Саратов                                                                                                                       «03» декабря 202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азчик закупки у единственного поставщика (подрядчика, исполнителя)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ытое акционерное общество «Саратовское предприятие городских электрических сетей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2. Предмет закупки у единственного поставщика (подрядчика, исполнителя) – право заключения договора на выполнение подрядных работ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у помещений механического цеха и санузла 4 этажа административного здания ЗАО «СПГЭС» по адресу: ул. Белоглинская, 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 Информация о проведении закупки у единственного поставщика (подрядчика, исполнителя) будет опубликована «03» декабря 2020 года в 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 № 32009759700, на сайте ЗАО 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 350-20 в подразделе «Информация о текущих закупках» раздела «Закупки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Заседание Закупочной комиссии по вопросу обоснования проведения закупки у единственного поставщика (подрядчика, исполнителя) состоялось по адресу: г. Саратов, ул. Белоглинская, д.40, каб. № 32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едседатель коми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ин Е.Н. – первый заместитель генерального дире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ов А.В. – главный инжен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опкина Ю.И. – и.о. начальника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рков А.П. – начальник отдела правового обеспечения департамента прав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ягин Д.А. – начальник производ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. В заседании Закупочной комиссии по вопросу обоснования проведения закупки у единственного поставщика (подрядчика, исполнителя) присутствуют __ (_________) из 7 (семи) членов. Кворум име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. Закупочной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П Лян Константина Константинович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на право заключение договора на выполнение подрядных работ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у помещений механического цеха и санузла 4 этажа административного здания ЗАО «СПГЭС» по адресу: ул. Белоглинская, 4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8. Предложение о цене поставщика (подрядчика, исполнителя):</w:t>
            </w:r>
            <w:bookmarkStart w:id="0" w:name="_Hlk26793326"/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абот по договору определяется договорной ценой в соответствии со сметной документацией, выданной Подрядчиком,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ет на момент подписания договора 489 522,20 (четыреста восемьдесят девять тысяч пятьсот двадцать два рубля, 20 копеек), НДС не облага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9. Место и срок поставки товара (выполнения работ, оказания услуг)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: Российская Федерация, г. Сарат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Белоглинская, д. 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 04.12.2020г. по 25.12.2020г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0. Количество закупаемого товара, объем оказываемой услуги, выполняемой работ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чик поручает и оплачивает, а Подрядчик обязуется в сроки, установленные в договоре, выполнить комплекс строительно-монтажных и отделочных работ в помещении санузла 4-го этажа нежилого здания и в помещении механического цеха, расположенных по адресу: г. Саратов, ул. Белоглинская, д. 40, в объеме, в порядке и на условиях, согласованных сторонами в договоре (далее – Работ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работ определяется Приложениями № 1 и № 2 (Сметами), являющимся неотъемлемой частью договора, включая возможные работы, определенно в нем не упомянутые, но необходимые для выполнения предмета догово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1. Срок действия договора: договор вступает в силу с даты его подписания и действует до полного исполнения Сторонами всех договорных обязательст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2. Закупочная комиссия приняла решение: соглас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.2.1.15 п.2.1 р.2 гл.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оложения о закупке товаров, работ, услуг ЗАО «СПГЭС», утвержденного Советом директоров Общества (Протокол № 2/20 от 30 января 2020 года), заключить договор на выполнение подрядных работ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у помещений механического цеха и санузла 4 этажа административного здания ЗАО</w:t>
            </w:r>
            <w:r>
              <w:rPr/>
              <w:t> 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ГЭС» по адресу: ул. Белоглинская, 40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 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П Лян Константином Константинович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НН 64540854500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3. Настоящий протокол подлежит хранению в течение трех лет с даты заключения договора по результатам проведения настоящей закупки у единственного поставщика (подрядчика, исполнител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4. Настоящий протокол подлежит размещению в единой информационной системе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0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93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аместитель председателя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39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Е.Н. Стрелин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А.В. Войнов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Ю.И. Торопкина</w:t>
                  </w:r>
                </w:p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    А.В. Слюсарев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А.П. Жарков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Д.А. Сутягин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Торопкина Юлиана Игоревна</cp:lastModifiedBy>
  <cp:lastPrinted>2020-09-03T10:20:00Z</cp:lastPrinted>
  <dcterms:modified xsi:type="dcterms:W3CDTF">2020-12-03T12:20:00Z</dcterms:modified>
  <cp:revision>994</cp:revision>
  <dc:subject/>
  <dc:title>ПРОТОКОЛ</dc:title>
</cp:coreProperties>
</file>