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Первый заместитель 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04» декабря 2020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351-20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009762610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Торопкина Юлиана Игор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конструкция: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. Демонтаж силовых трансформаторов – 2 шт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. Монтаж силовых трансформаторов ТМГ-400-6/0,4 – 2 шт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3. Замена направляющих под установочные размеры силовых трансформаторов ТМГ-400-6/0,4 кВ из швеллера №18 с последующим восстановлением пол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4. Силовые трансформаторы соединить с РУ-0,4 кВ с помощью шинных мостов, выполненных алюминиевыми шинами АД31Т 60х6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5. Монтаж в РУ-6 кВ ТП-1379 в камере №2 I с.ш. и камере №5 II c.ш. выключателей нагрузки ВНАзп-10/630 взамен существующих РВз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6. Монтаж в РУ-6 кВ ТП-1379 в камере №2 I с.ш. и камере №5 II c.ш. комплекта предохранителей ПКТ 102-6-80-20УЗ с ПК держателями, взамен предохранителей меньшего номинала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7. Монтаж в РУ-0,4 кВ ТП-1379 в панели №1 I с.ш. и в панели №8 II c.ш. предохранителей ПН-2/630, взамен аппаратов меньшего номинала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8. Монтаж в РУ-0,4 кВ на I с.ш. и II с.ш. сборных шин прямоугольного сечения АД31Т 60х6 взамен шин меньшего сечения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9. Монтаж в панели №3 I с.ш. и в панели №5 II c.ш. РУ-0,4 кВ ТП-1379 плавких предохранителей ПН-2-400 с уставкой 400 А на ВРУ-1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0. Монтаж в панели №5 II c.ш. РУ-0,4 кВ ТП-1379 плавких предохранителей ПН-2-250 с уставкой 250 А на ВРУ-2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1 Перезаводка существующего абонента «Гелиос» с наращиванием кабеля АВВГ-1-4х16 мм2 длиной 7 метров из панели №3 I с.ш. РУ-0,4 кВ ТП-1379 в панель №5 II c.ш. на свободный рубильник Р-250 А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овое строительство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2. Монтаж 4КЛ-0,4 кВ кабелем АПвБбШнг (А)-LS-1-4х120 мм2 от разных секций шин ТП-1379 (панель №3 I с.ш. и панель №5 II c.ш.) до ВРУ-1 многоквартирного дома по адресу: г. Саратов, 2-й Детский пр-д, з/у №34, общей протяженностью 4х85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3. Монтаж КЛ-0,4 кВ кабелем АПвБбШнг (А)-LS-1-4х950 мм2) от панели №5 II с.ш. РУ-0,74 кВ ТП-1379 до ВРУ-2 встроенно-пристроенных помещений по адресу: г. Саратов, 2-й Детский пр-д, з/у №34, протяженностью 100 метров.</w:t>
            </w:r>
          </w:p>
          <w:p>
            <w:pPr>
              <w:pStyle w:val="Normal"/>
              <w:shd w:fill="FFFFFF" w:val="clear"/>
              <w:rPr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оссийская Федерация, г. Саратов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П-1379 по адресу: г. Саратов, ул. 2-я Садовая, 115/121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КЛ-0,4 кВ от РУ-0,4 кВ ТП-1379 до ВРУ-1 многоквартирного дома по адресу: г. Саратов, 2-й Детский пр-д, з/у №34.</w:t>
            </w:r>
          </w:p>
          <w:p>
            <w:pPr>
              <w:pStyle w:val="Normal"/>
              <w:shd w:fill="FFFFFF" w:val="clear"/>
              <w:rPr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Л-0,4 кВ от РУ-0,4 кВ ТП-1379 до ВРУ-2 многоквартирного дома по адресу: г. Саратов, 2-й Детский пр-д, з/у №34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highlight w:val="yellow"/>
              </w:rPr>
            </w:pPr>
            <w:bookmarkStart w:id="0" w:name="_Hlk26793326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 141 408 (Два миллиона сто сорок одна тысяча четыреста восемь) рублей 11 коп</w:t>
            </w:r>
            <w:bookmarkEnd w:id="0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.12.10.120 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2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6.01.2020 г. № 6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2/20 от 30 января 2020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Торопкина Юлиана Игоревна</cp:lastModifiedBy>
  <cp:lastPrinted>2014-05-05T10:28:00Z</cp:lastPrinted>
  <dcterms:modified xsi:type="dcterms:W3CDTF">2020-12-04T07:05:00Z</dcterms:modified>
  <cp:revision>286</cp:revision>
  <dc:subject/>
  <dc:title/>
</cp:coreProperties>
</file>