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8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4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09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ТП-1379, расположенная по адресу: г. Саратов, ул. 2-я Садовая, 115/121, а именно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иловых трансформаторов – 2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силовых трансформаторов ТМГ-400-6/0,4 – 2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направляющих под установочные размеры силовых трансформаторов ТМГ-400-6/0,4 кВ из швеллера №18 с последующим восстановлением полов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силовые трансформаторы соединить с РУ-0,4 кВ с помощью шинных мостов, выполненных алюминиевыми шинами АД31Т 60х6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6 кВ ТП-1379 в камере №2 I с.ш. и камере №5 II c.ш. выключателей нагрузки ВНАзп-10/630 взамен существующих РВз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6 кВ ТП-1379 в камере №2 I с.ш. и камере №5 II c.ш. комплекта предохранителей ПКТ 102-6-80-20УЗ с ПК держателями, взамен предохранителей меньшего номинала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0,4 кВ ТП-1379 в панели №1 I с.ш. и в панели №8 II c.ш. предохранителей ПН-2/630, взамен аппаратов меньшего номинала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0,4 кВ на I с.ш. и II с.ш. сборных шин прямоугольного сечения АД31Т 60х6 взамен шин меньшего сечения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панели №3 I с.ш. и в панели №5 II c.ш. РУ-0,4 кВ ТП-1379 плавких предохранителей ПН-2-400 с уставкой 400 А на ВРУ-1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панели №5 II c.ш. РУ-0,4 кВ ТП-1379 плавких предохранителей ПН-2-250 с уставкой 250 А на ВРУ-2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ерезаводка существующего абонента «Гелиос» с наращиванием кабеля АВВГ-1-4х16 мм2 длиной 7 метров из панели №3 I с.ш. РУ-0,4 кВ ТП-1379 в панель №5 II c.ш. на свободный рубильник Р-250 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4КЛ-0,4 кВ кабелем АПвБбШнг (А)-LS-1-4х120 мм2 от разных секций шин ТП-1379 (панель №3 I с.ш. и панель №5 II c.ш.) до ВРУ-1 многоквартирного дома по адресу: г. Саратов, 2-й Детский пр-д, з/у №34, общей протяженностью 4х85 метров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КЛ-0,4 кВ кабелем АПвБбШнг (А)-LS-1-4х950 мм2) от панели №5 II с.ш. РУ-0,74 кВ ТП-1379 до ВРУ-2 встроенно-пристроенных помещений по адресу: г. Саратов, 2-й Детский пр-д, з/у №34, протяженностью 10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. 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585-18-ип от 06.12.2018 года.</w:t>
      </w:r>
    </w:p>
    <w:p>
      <w:pPr>
        <w:pStyle w:val="Style24"/>
        <w:ind w:firstLine="708"/>
        <w:jc w:val="righ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141 408 (Два миллиона сто сорок одна тысяча четыреста восемь) рублей 11 коп., в том числе НДС 20 % - 356 901 (Триста пятьдесят шесть тысяч девятьсот один) рубль 3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42 422 (Шестьсот сорок две тысячи четыреста двадцать два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7 070 (Сто семь тысяч семьдесят) рублей 4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2-04T05:24:00Z</dcterms:modified>
  <cp:revision>602</cp:revision>
  <dc:subject/>
  <dc:title>Договор купли-продажи оборудования</dc:title>
</cp:coreProperties>
</file>