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81М от 04.12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6585-18-ип от 06.12.2018 </w:t>
            </w:r>
            <w:r>
              <w:rPr>
                <w:spacing w:val="-2"/>
                <w:w w:val="102"/>
                <w:sz w:val="22"/>
                <w:szCs w:val="22"/>
              </w:rPr>
              <w:t>года. ТУ №6585-1 от 31.07.2020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79 по адресу: г. Саратов, ул. 2-я Садовая, 115/12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 кВ от РУ-0,4 кВ ТП-1379 до ВРУ-1 многоквартирного дома </w:t>
            </w:r>
            <w:r>
              <w:rPr>
                <w:sz w:val="22"/>
                <w:szCs w:val="22"/>
              </w:rPr>
              <w:t>по адресу: г. Саратов, 2-й Детский пр-д, з/у №34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РУ-0,4 кВ ТП-1379 до ВРУ-2 многоквартирного дома </w:t>
            </w:r>
            <w:r>
              <w:rPr>
                <w:sz w:val="22"/>
                <w:szCs w:val="22"/>
              </w:rPr>
              <w:t>по адресу: г. Саратов, 2-й Детский пр-д, з/у №34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иловых трансформаторов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Монтаж силовых трансформаторов ТМГ-400-6/0,4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Замена направляющих под установочные размеры силовых трансформаторов ТМГ-400-6/0,4 кВ из швеллера №18 с последующим восстановлением по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Силовые трансформаторы соединить с РУ-0,4 кВ с помощью шинных мостов, выполненных алюминиевыми шинами АД31Т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Монтаж в РУ-6 кВ ТП-1379 в камере №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камере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 выключателей нагрузки ВНАзп-10/630 взамен существующих РВз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. Монтаж в РУ-6 кВ ТП-1379 в камере №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камере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 комплекта предохранителей ПКТ 102-6-80-20УЗ с ПК 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. Монтаж в РУ-0,4 кВ ТП-1379 в панели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в панели №8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 предохранителей ПН-2/630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8. Монтаж в РУ-0,4 кВ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сборных шин прямоугольного сечения АД31Т 60х6 взамен шин меньшего сеч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9. Монтаж в панели 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в панели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 РУ-0,4 кВ ТП-1379 плавких предохранителей ПН-2-400 с уставкой 400 А на ВРУ-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0. Монтаж в панели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 РУ-0,4 кВ ТП-1379 плавких предохранителей ПН-2-250 с уставкой 250 А на ВРУ-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Перезаводка существующего абонента «Гелиос» с наращиванием кабеля АВВГ-1-4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линой 7 метров из панели 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379 в панель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 на свободный рубильник Р-25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. Монтаж 4КЛ-0,4 кВ кабелем АПвБбШнг 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ТП-1379 (панель 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ь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 xml:space="preserve">.ш.) до ВРУ-1 многоквартирного дома по адресу: </w:t>
            </w:r>
            <w:r>
              <w:rPr>
                <w:sz w:val="22"/>
                <w:szCs w:val="22"/>
              </w:rPr>
              <w:t>г. Саратов, 2-й Детский пр-д, з/у №34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х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3. Монтаж КЛ-0,4 кВ кабелем АПвБбШнг 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9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панели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74 кВ ТП-1379 до ВРУ-2 встроенно-пристроенных помещений по адресу: </w:t>
            </w:r>
            <w:r>
              <w:rPr>
                <w:sz w:val="22"/>
                <w:szCs w:val="22"/>
              </w:rPr>
              <w:t>г. Саратов, 2-й Детский пр-д, з/у №34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12.2020 года по 30.12.2020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Реконструкция ТП-1379, расположенной по адресу: г. Саратов, ул. 2-я Садовая, 115/121. Кабельная линия 0,4 кВ от ТП-1379 до ВРУ-1 и ВРУ-2 многоквартирного жилого дома со встроенно-пристроенными помещениями, расположенного в Октябрьском районе г. Саратова, 2-й Детский проезд, з/у №34» (шифр 01-20-08-ЭС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-допуск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2-04T09:24:00Z</cp:lastPrinted>
  <dcterms:modified xsi:type="dcterms:W3CDTF">2020-12-04T05:24:00Z</dcterms:modified>
  <cp:revision>204</cp:revision>
  <dc:subject/>
  <dc:title>Приложение № 1</dc:title>
</cp:coreProperties>
</file>