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352-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320097645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5251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канцелярских това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Наименование и количество поставляемого товара указаны </w:t>
            </w:r>
            <w:r>
              <w:rPr>
                <w:b/>
                <w:color w:val="000000"/>
                <w:u w:val="single"/>
                <w:lang w:eastAsia="en-US"/>
              </w:rPr>
              <w:t xml:space="preserve">в </w:t>
            </w:r>
            <w:r>
              <w:rPr>
                <w:b/>
                <w:bCs/>
                <w:u w:val="single"/>
                <w:lang w:eastAsia="en-US"/>
              </w:rPr>
              <w:t>Приложении № 10 к документации «Техническое задание».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Товар поставляется по адресу: г. Саратов, ул. Белоглинская, д. 40 за счет сил и средств Поставщика, </w:t>
            </w:r>
            <w:r>
              <w:rPr/>
              <w:t>до кабинета Заказчика, указанного в Заяв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855 836 (Восемьсот пятьдесят пять тысяч восемьсот тридцать шесть) рублей 90 копеек</w:t>
            </w:r>
            <w:r>
              <w:rPr>
                <w:color w:val="000000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color w:val="000000"/>
                <w:u w:val="single"/>
                <w:lang w:eastAsia="en-US"/>
              </w:rPr>
              <w:t xml:space="preserve">Сведения о начальной (максимальной) цене за единицу Товара: указаны в </w:t>
            </w:r>
            <w:r>
              <w:rPr>
                <w:b/>
                <w:bCs/>
                <w:u w:val="single"/>
                <w:lang w:eastAsia="en-US"/>
              </w:rPr>
              <w:t>Приложении № 10 к документации «Техническое задание».</w:t>
            </w:r>
            <w:r>
              <w:rPr>
                <w:b/>
                <w:color w:val="000000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highlight w:val="yellow"/>
                <w:u w:val="single"/>
                <w:lang w:eastAsia="en-US"/>
              </w:rPr>
            </w:pPr>
            <w:r>
              <w:rPr>
                <w:b/>
                <w:color w:val="000000"/>
                <w:highlight w:val="yellow"/>
                <w:u w:val="singl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62.20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62.2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ация по запросу цен в электронной форме доступна для ознакомления без взимания платы на следующих сайтах в сети Интернет: www.spgs.ru, www.zakupki.gov.ru, www.otc-tender.ru с «07» декабря 2020 года до 17:00 «11» декабря 2020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«07» декабря 2020 года до 17:00 «11» декабря 2020 года по рабочим дням с 09:00 до 17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07.12.2020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11.12.2020 года 17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14.12.2020 года 11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otc-tender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Торопкина Юлиана Игоревна</cp:lastModifiedBy>
  <cp:lastPrinted>2016-09-09T09:35:00Z</cp:lastPrinted>
  <dcterms:modified xsi:type="dcterms:W3CDTF">2020-12-04T10:52:00Z</dcterms:modified>
  <cp:revision>105</cp:revision>
  <dc:subject/>
  <dc:title>ИЗВЕЩЕНИЕ</dc:title>
</cp:coreProperties>
</file>