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b/>
          <w:sz w:val="24"/>
          <w:szCs w:val="24"/>
        </w:rPr>
        <w:t xml:space="preserve">Приложение № 10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на поставку канцелярских товаров (далее - Товар)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Перечень требований к безопасности, техническим, функциональным характеристикам, потребительским свойствам Товара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щие требования к Товару: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овар должен быть новым, не использованным повторно, не восстановленным. 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ркировка и упаковка товара должна соответствовать требованиям Технического регламента Таможенного союза «О безопасности упаковки» (ТР ТС - 005 - 2011) для данного вида Товара.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 поставке Товара Поставщик представляет Покупателю товаросопроводительные документы, подтверждающие качество Товара.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ачество и безопасность поставляемого по договору Товара должно соответствовать: 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. требованиям, установленным </w:t>
      </w:r>
      <w:r>
        <w:rPr>
          <w:rFonts w:cs="Times New Roman" w:ascii="Times New Roman" w:hAnsi="Times New Roman"/>
          <w:sz w:val="24"/>
          <w:szCs w:val="24"/>
        </w:rPr>
        <w:t>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в отношении закупаемого вида Товара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 требованиям ТУ заводов-изготовителей;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. Товар, не подлежащий обязательному подтверждению соответствия качества, должен сопровождаться отказным письмом об отсутствии необходимости проведения данной процедуры. 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начальных (максимальных) ценах за единицу Товара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5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20"/>
        <w:gridCol w:w="850"/>
        <w:gridCol w:w="1026"/>
        <w:gridCol w:w="2093"/>
      </w:tblGrid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чальная (максимальная) цена за ед.товара, с НДС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чка шариковая 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r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na синя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2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чка шариковая Braub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фисная синя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6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чка гелиевая BRAUBERG ”Number Опе” синяя корпус прозрачный 0,5мм, резиновый держател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6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чка гелиевая BRAUBERG ”Number Опе” черная корпус прозрачный 0,5мм, резиновый держ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6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чка гелиевая BRAUBERG ”Number Опе” красная корпус прозрачный 0,5мм, резиновый держ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6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чка ERICH КRAUSE шариковая ”Ultra 1-30”, корпус прозрачный, с рез.уп ., толщ . письма 0,6мм, синя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3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ндаш мех. BRAUBERG, корп. синий, 0,5мм ав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4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ндаш мех. Pilot 0,5мм Н-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4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фель BRAUBERG “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К Jack“ Hi-PoIymer НВ 0,5 мм, 20 шт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5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нда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BRAUBERG ”Contract”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с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В, красный корпу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9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б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N 10 ERICH KRAUS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6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кобы 24/6 ERlCH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RAUS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1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бы 23/8 Ве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ing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оцинкованные, 1000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2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бы 23/23 КW-trio, 1000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,6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кобы 23/24 BRAUBERG 240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,7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ка Дело на завязках ТОП BRAUBERG 320 г/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9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ка-уголок плотная BRAUBERG ТОП прозр.- синий 0,15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5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ка-скоросшиватель с верхним прозрачным листом А4, желтый BRAUBER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7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ка-скоросшиватель с верхним прозрачным листом А4, красный BRAUBER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7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ка-скоросшиватель с верхним прозрачным листом А4, зеленый BRAUBER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7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ка-скоросшиватель с верхним прозрачным листом А4, синий BRAUBER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7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ка 611 В Вг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u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“CONTRACT' с боковым закимом+карман, красная ,до 100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3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ка конверт с кнопкой BRAUBERG ТОП (прозр-си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4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ка на молнии BRAUBERG “Smart” А4 ТОП карман для визитки, 0,15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1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ка-конверт на молнии BRAUBERG “Checked", А5, 238+180мм, ткань, в кле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,2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пка с 10разд. BRAUBERG, чер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,6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ка с 20 разд. BRAUBERG ”Contract” синяя, вкладыши антиблик., 0,7мм, бизнес-кла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,4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. BRAUBERG “Contract”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ёр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. BRAUBERG Contract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я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5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пка с 60 разд. BRAUBERG диагональ“, т-си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пка с 80 разд. BRAUBERG Диагональ“, черны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,4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ка с 100 разд. BRAUBERG ”Диагональ", чер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,8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ка на резинках BRAUBERG 'Диагональ“, крас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2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ка 611А BRAUBERG скоросшиватель, крас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4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ка  регистратор 5см BRAUBERG ПВХ синя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,1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ка  регистратор 5см BRAUBERG ПВХ се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,1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ка  регистратор 5см BRAUBERG ПВХ зеле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,1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ка  регистратор 7см BRAUBERG ПВХ синя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,1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ка Дело скоросшиватель 320 гр/м BRAUBERG, белый на 200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5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ка Дело скоросшиватель карт. BRAUBERG плот.З60г, мелов., желт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ка Дело скоросшиватель карт. BRAUBERG плот.З60г, мелов. си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ка Дело скоросшиватель карт. BRAUBERG плот.З60г, мелов., зеле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ка-планшет STAFF с прижимом А4 (315х235 мм), пластик, 1 мм, синя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кер BRAUBERG”Contract”, круглый наконечник Змм, чер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кер BRAUBERG ”Contract”, круглый наконечник Змм, си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кер BRAUBERG ”Contract”, круглый наконечник Змм, крас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кер BRAUBERG”Contract", круглый наконечник Змм, зеле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жим д/бум. 15 мм 12 шт. BRAUBERG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жим д/бум. 19 мм (12 шт.) STAFF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1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жим д/бум. 25мм STAFF, черн КОМПЛЕКТ 12шт. на 100л.в карт .короб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6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жим д/бум. 41мм, STAFF, КОМПЛЕКТ 12шт., на 200 л., черные в карт .коробк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,1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жим д/бум. 51мм 12 шт .BRAUBER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,25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й-карандаш 25 г BRAUBER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1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тор BRAUBERG ”Classic” 20мл.,с кист.и мет.ша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5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тор PILOT 20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лер №10 LACO /SH480/ си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9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еплер 24/6 BRAUBERG ”Flagman” металл. механизм, черны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9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еплер мощн. BRAUBERG ”Centuron”, 24/6-23/13 на 80 листов, черны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7,2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лер 24/6 ERICH КRAUSE чер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,5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окнот А5 80л. спираль «lNDEX Вг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ub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тч прозр.  48ммх66м ТОП BRAUBERG 45 м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7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тч 19ммх33м BRAUBER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1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йка офицерская 20 см (командирская) ПИФАГОР, прозрачная, 65 тактических элементов, со шкал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3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йка 30 см, BRAUBERG “CrystaI”, прозра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6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йка 50см, BRAUBERG ”Quantum" тонированная, прозрачная, с европодвесом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9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б 9х9х5 Вг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u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 проклеенный, белы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тикетка LOMOND на листе А4, 2 этик. , размер 210х148,5мм, лим.-желтая, 50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2,35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тикетка LOMOND на листе ф А4, 2 этик, размер 210х148,5мм, зеленая, 50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2,35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тикетка LOMOND на листе ф А4, 2 этик. размер 210х148,5мм голубая, 50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2,35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икетка самоклеящаяся 105х37 мм, 16 этикеток, голубая, 80 г/м2, 50 листов, LOMON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2,35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ржень гелевый BRAUBERG 130мм, игольчатый пишущий узел 0,5мм, крас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3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ржень BRAUBERG 140мм для ручки, евронаконеч., 0,5мм, си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7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ержень STABILO син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8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ржень. син. маслен. к BPS-GP, BP-S /RFJ-GP-F/ Pilot 1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1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ржень. черн. маслен. к BPS-GP, BP-S /RFJ-GP-F/ Pilot 1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1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ржень ERlCH КRAUSE ”UItra” 140мм, синий евронаконечник, 0,6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2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т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BRAUBERG-CONTRAC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,8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т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BRAUBERG-CONTRAC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,1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воздики ОФИСНАЯ ПЛАНЕТА цветные, 50шт., в карт. короб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6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ига учета 96л. STAFF клетка ПВ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5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ига учета 96л. STAFF линия ПВ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5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ровальная бумага фиолетовая 100 лис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окнот А4 BRAUBERG ”CONTRACT” евроспираль, 80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3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ига канцелярская BRAUBERG ”OFFlCE ВООК”,80л А4 клетка, глянцевая обложка, блок офс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5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ига канцелярская BRAUBERG ”OFFlCE ВООК”,80л А4 линия, глянцевая обложка, блок офс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ка-вкладыш перфор. А4 (0,045 мм), “Апельсиновая корка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8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ка-вкладыш перфор. А4 (0,110 мм) BRAUBERG сверхпр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3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ка-вкладыш перфор. АЗ (0,035 мм) BRAUBERG ”яблоко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жницы ERlCH kRAUSE “Ferro" 180мм, серебрист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7,4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тистеплер BRAUBERG </w:t>
              <w:tab/>
              <w:t>чер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6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репки 28 мм/100 шт. Офисная планета.метал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1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репки 50/50 ОФИСНАЯ ПЛАНЕТА в карт. короб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1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репки BRAUBERG 28 мм золот., 100 шт., в пластков. короб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3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копитель документов BRAUBERG с завязками, 75 мм, зеленая, на 700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3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б архивный А4 бумвинил, 15 см (на 1400л.), h-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,1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емпельная краска Laco SF30 синяя 30 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,3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емпельная подушка синяя 11х7 с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,7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нидатер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уквенный 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d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,3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ушка син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4910, 4810, 48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,7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й ПВА 150 г ТОП STAF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5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ожа ПВХ д/дневника в жест.перепл. и учеб. мл.класс ПИФАГОР прозрач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опки ОФИСНАЯ ПЛАНЕТА 12 мм металл., 100 шт., в карт. короб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3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ал-тубус 200*40 Стамм ”Creative", пластик, ассорти ПН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6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жедневник датированный 2021 А5 (138х213 мм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RAUBER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avori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, кожзам, темно-си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5,6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нг датированный 2021 (305х140 мм) BRAUBERG ”Select” балакрон темно-си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,7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ставка под календарь  мал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,6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нига журнал регистрации приказов BRAUBERG, 96л, А4, 6/в фольга блок офс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,9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ига журнал регистрации приказов BRAUBERG 48л. обл. картон, вн. блоко офс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3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ькулятор Citizen SDC-888 12ра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2,2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ькулятор Citizen SLD-100 8ра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,9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пагат полипропилен. BRAUBERG 1600 текс диам.2,00 мм, длина 625м 1 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ло канцелярское 0,3 с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1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торамка 21 *З0см BRAUBERG ”Hit” пласт.. ”зелёный мрамор ” с позолото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4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енка для ламинирования FELLOWES А4, 125 мкм, 100 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7,5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енка д/ламинирования FELLOWES АЗ, 125 мкм, 100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6,8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енка для ламинирования FELLOWES 75*105 мм, 125 мкм, 100 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2,5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ужины пласт. д/переплета BRAUBERG, КОМПЛЕКТ 100шт, 6 мм для сшивания 10-20л , бел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,3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ужины пласт. д/переплета BRAUBERG, КОМПЛЕКТ 100шт, 8 мм для сшивания 21-40л , чер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ужины пласт. д/переплета BRAUBERG, КОМПЛЕКТ 100шт, 10 мм для сшивания 41-55л , бел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5,9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ужины пласт. д/переплета BRAUBERG, КОМПЛЕКТ 100шт, 14 мм для сшивания 81-100Л , бел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6,9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8" w:leader="none"/>
              </w:tabs>
              <w:spacing w:before="0" w:after="7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ужины пласт. д/переплета BRAUBERG, КОМПЛЕКТ 100шт, 16 мм (для сшивания 101-120л), бел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8,6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ужины пласт. д/переплета BRAUBERG, КОМПЛЕЮГ 50шт, 25 мм для сшивания 181-200л , бел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3,1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ужины  пласт. д/переплета BRAUBERG, КОМПЛЕКТ 50шт, 28 мм для сшивания 201-240л , бел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4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ужины пласт. д/переплета BRAUBERG, КОМПЛЕКТ 50шт, 44 мм для сшивания 341-410л , белые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5,1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ька CANSON Microfine А4, 90-95г/м, 100л, белая, атласная, д/орггех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1,3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тобумага LOMOND А4 120г/100л матов/одностороння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9,9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тобумага LOMOND д/струйной печати А4, 85г/м, 100л., односоронняя, глянцев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,3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ало СТАММ “Neon Cristal” , НАБОР З шт. 25см, 17см ,12см, ассорти, европодвес, ЛК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1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фарет №10, шриф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8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мп ”Копия верна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,3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па просмотровая BRAUBERG диаметр 100 мм, увеличение 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5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наборный дат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89,9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наборный шта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0,6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са универсальная русская букв и цифр 2,2 и 3,1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3,6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ка штемп. масляная синяя, 25 мл б/сохн. д/мет штамп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5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иты BRAUBERG диам. 40 мм, 6 шт., цв. покры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7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па просмотровая STAFF, С ПОДСВЕТКОЙ, диаметр 60 мм, увеличение 4, корпус сине-бежев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,7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ка для доски BRAUBERG магни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1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тящее средство-спрей BRAUBERG”White board Сlean“250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ть лавсановая для прошивки документов BRAUBERG, диаметр 0,7мм, длина 1000 м, белая, лш 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,9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итель А4 алф/ рус/А-Я/пластик BRAUBER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3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делитель 1-20 пластиковый BRAUBERG для папок А4, оглавление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,8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итель5 цветов BRAUBER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7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ка архив. 80 мм с завязками бумвини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кер-краска лаковый 24мм, ЧЕРНЫИ, нитро-основа, алюминиевый корпус, BRAUBER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8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верт евро куда-кому 110*220 отрывная поло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верт С4 229*324 куда-кому,  отрывная поло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0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trike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trike/>
          <w:color w:val="000000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к техническим характеристикам, функциональным характеристикам (потребительским свойствам) Товара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63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1"/>
        <w:gridCol w:w="5670"/>
        <w:gridCol w:w="851"/>
        <w:gridCol w:w="850"/>
      </w:tblGrid>
      <w:tr>
        <w:trPr>
          <w:trHeight w:val="572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№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Товара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хнические характеристики, описание товар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л-во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Ед. изм.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чка шариковая C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orv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ina синя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ариковая ручка. Корпус ручки изготовлен из прозрачного пластика, отдельные детали соответствуют цвету чернил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ишущий узел не менее 1,00мм,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олщина письма не менее 0,7мм,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лина сменного стержня не менее 152м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чка шариковая Brauber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фисная синя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ариковая ручка с увеличенной длиной письма,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лина сменного стержня не менее 140 мм. Диаметр пишущего узла, не менее 1 мм, толщина линии письма не менее 0,5 мм. Цвет корпуса –белый, с синими детал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чка гел BRAUBERG ”Number Опе” син корпус прозрачный 0,5мм, рез.держ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елевая ручка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 стержня - синий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лина сменного стержня не  менее 130 мм. Толщина линии письма не более 0.35 мм Диаметр пишущего узла не более 0.5 мм.  Форма наконечника: стандартный. Эргономичная зона захвата: резиновый держатель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вет корпуса: прозрачный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орма корпуса: круглая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аковка: картонная короб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чка гел BRAUBERG ”Number Опе” черн корпус прозрачный 0,5мм, рез.держ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елевая ручка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 стержня - черный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лина сменного стержня не  менее 130 мм. Толщина линии письма не более 0.35 мм Диаметр пишущего узла не более 0.5 мм.  Форма наконечника: стандартный. Эргономичная зона захвата: резиновый держатель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вет корпуса: прозрачный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орма корпуса: круглая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аковка: картонная короб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чка гел BRAUBERG ”Number Опе” красн корпус прозрачный 0,5мм, рез.держ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елевая ручка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 стержня - красный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лина сменного стержня не  менее 130 мм. Толщина линии письма не более 0.35 мм Диаметр пишущего узла не более 0.5 мм.  Форма наконечника: стандартный. Эргономичная зона захвата: резиновый держатель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вет корпуса: прозрачный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орма корпуса: круглая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аковка: картонная короб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чка ERICH КRAUSE шариковая ”Ultra 1-30”, корп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зр. , с рез.уп ., толщ . письма 0,6мм, синя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ариковая ручка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лина сменного стержня: не менее 140 мм Толщина линии письма не более 0.26 мм Диаметр пишущего узла не более: 0.7 мм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Чернила на масляной основе: да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орма наконечника: игольчатый Эргономичная зона захвата: резиновый держатель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 корпуса: прозрачн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а корпуса: круглая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аковка: картонная короб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рандаш мех. BRAUBERG, корп. синий, 0,5мм авт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арандаш механический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иаметр грифеля:не более 0,5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личие ластика: да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вердость: НВ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орма корпуса: круглая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иновый упор: да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жимной механизм: да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териал корпуса: пластик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териал клипа: пластик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 корпуса: сини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вет деталей: чер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рандаш мех. Pilot 0,5мм Н-18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арандаш механический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иаметр грифеля: не более  0,5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личие ластика: да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орма корпуса: круглая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езиновый упор: да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жимной механизм: да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териал корпуса: пластик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териал клипа: пластик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 корпуса: прозрачн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 деталей: сини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аковка: картонная короб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ифель BRAUBERG “В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la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К Jack“ Hi-PoIymer НВ 0,5 мм,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 шт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рифель для механического карандаша. Диаметр грифеля не более: 0.5 мм Твердость: НВ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лина грифеля: не менее 60 мм Устойчивость к излому: да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штук в упаковке:не менее  2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териал изготовления: полимер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 грифеля: сер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дивидуальная упаковка: пластиковая туб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рандаш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BRAUBERG ”Contract”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ласт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В, красный корпу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арандаш чернографитный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вердость грифеля: HB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оченный: да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ичие ластика: да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иаметр грифеля: не менее 2.05 мм Количество карандашей в наборе: 12 шт. Количество твердостей в наборе: 1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орма корпуса: шестигранная Ударопрочный грифель: да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лина карандаша: не менее 190 мм Материал корпуса: дерево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вет корпуса: крас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обы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N 10 ERICH KRAUS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кобы для степлера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ип и размер скоб:  1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ксимальное количество сшиваемых листов: не менее 15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ид покрытия: цинковое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териал скоб: сталь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скоб в пачке:не менее 1000 шт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: серебрист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аковка: картонная короб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кобы 24/6 ERlCH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RAUSE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кобы для степлера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ип и размер скоб:  2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ксимальное количество сшиваемых листов: не менее 30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ид покрытия: цинковое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териал скоб: сталь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скоб в пачке:не менее 1000 шт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: серебрист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аковка: картонная короб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обы 23/8 Вег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lingo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оцинкованные, 1000шт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кобы для степлера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ип и размер скоб: 23/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ксимальное количество сшиваемых листов: не менее 40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ид покрытия: цинковое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териал скоб: сталь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скоб в пачке: не менее 1000 шт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: серебрист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аковка: картонная короб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обы 23/23 КW-trio, 1000 шт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кобы для степлера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ип и размер скоб: 23/2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ксимальное количество сшиваемых листов: не менее 200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ид покрытия: цинковое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териал скоб: сталь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скоб в пачке: не менее 1000 шт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: серебрист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аковка: картонная короб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обы 23/24 BRAUBERG 240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кобы для степлера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ип и размер скоб: 23/2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ксимальное количество сшиваемых листов: не менее 240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ид покрытия: цинковое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териал скоб: сталь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скоб в пачке: не менее 1000 шт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: серебрист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аковка: картонная короб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пка Дело на завязках ТОП BRAUBERG 320 г/м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пка картонная Дело на завязках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местимость:не менее 200 листов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ормат : А4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ичество завязок: не менее 2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териал крышки: мелованный картон Материал корешка: мелованный картон Материал клапанов: мелованный картон Плотность:не менее 320 г/м2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рина корешка: не менее 22 мм Высота:не менее 305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рина:не менее 215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: бел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аковка: гофрокоро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пка-уголок плотная BRAUBERG ТОП прозр.- синий 0,15м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пка пластиковая-уголок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 папки: прозрачная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лщина пластика: не менее 150 мкм Формат: А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ичество отделений: 1 шт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собенности: вырез для извлечения бумаг Цвет: сини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ысота: не менее 310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ирина: не менее 220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пка-скоросшиватель с верхним прозрачным листом А4, желтый BRAUBERG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пка пластиковая-скоросшиватель. Формат: А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ип этикетки: сменная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ерхний лист: прозрачный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лщина пластика для верхнего листа:не менее 130 мкм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олщина пластика для нижнего листа: не менее 180 мк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ксирует до: 100 листов Фактура: песок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: желт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териал: полипропилен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ысота: 310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ирина: 230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пка-скоросшиватель с верхним прозрачным листом А4, красный BRAUBERG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пка пластиковая-скоросшиватель. Формат: А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ип этикетки: сменная Верхний лист: прозрачный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лщина пластика для верхнего листа:не менее 130 мкм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олщина пластика для нижнего листа: не менее 180 мк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ксирует до: 100 листов Фактура: песок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: красн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териал: полипропилен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ысота: 310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ирина: 230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пка-скоросшиватель с верхним прозрачным листом А4, зеленый BRAUBERG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пка пластиковая-скоросшиватель. Формат: А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ип этикетки: сменная Верхний лист: прозрачный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лщина пластика для верхнего листа:не менее 130 мкм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олщина пластика для нижнего листа: не менее 180 мк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ксирует до: 100 листов Фактура: песок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: зелен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териал: полипропилен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ысота: 310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ирина: 230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пка-скоросшиватель с верхним прозрачным листом А4, синий BRAUBERG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пка пластиковая-скоросшиватель. Формат: А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ип этикетки: сменная Верхний лист: прозрачный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лщина пластика для верхнего листа:не менее 130 мкм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олщина пластика для нижнего листа: не менее 180 мк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ксирует до: 100 листов Фактура: песок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: сини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териал: полипропилен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ысота: 310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ирина: 230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пка 611 В Вга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ub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g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“CONTRACT' с боковым закимом+карман, красная ,до 100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пка пластиковая с боковым зажимом. Формат: А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актура: линия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тикетка на корешке: сменная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нутренний карман: да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ксирует до: 100 листов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олщина пластика: не менее 700 мкм Расположение прижима: боково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: красный 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рина корешка:не менее 21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териал: полипропилен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дивидуальная упаковка: 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пка конверт с кнопкой BRAUBERG ТОП (прозр-син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пка пластиковая-конверт на кнопке. Формат: А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мещает до: 100 листов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актура: гладкая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ип пластика: прозрачн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олщина пластика:не менее 150 мк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ип замка: кнопка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: сини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та: 240 мм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рина: 330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убина: 3 мм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териал: полипропил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пка на молнии BRAUBERG “Smart” А4 ТОП карман для визитки, 0,15м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пка пластиковая-конверт на молнии. Формат: A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актура: гладь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отделений: 1 шт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арман для визитки: да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стежка: зиплок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вет молнии: ассорти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ысота: 238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рина: 335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лщина пластика: не менее 150 мкм Материал: ПВ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апка-конверт на молнии BRAUBERG “Checked", А5, 238+180мм, ткань, в клет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апка пластиковая-конверт на молнии  Формат: A5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ичество отделений: 1 шт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стежка: молния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вет: клетка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вет молнии: чёрный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та: 180 мм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рина: 238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териал застежки -тексти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апка с 10разд. BRAUBERG черна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пка пластиковая  с  вкладышами. Формат: А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карманов: не менее 10 шт Ширина корешка: не менее 8 мм Антибликовая фактура: да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: черный Фактура: "стандарт"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олщина пластика: не менее 0.5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 корешке папки: карман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дивидуальная упаковка: 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пка с 20 разд. BRAUBERG ”Contract” синяя, вкладыши антиблик., 0,7мм, бизнес-клас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пка пластиковая  с  вкладышами  Формат: А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карманов: не менее 20 шт Ширина корешка: не менее 16 мм Антибликовая фактура: да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: синий Фактура: "горизонтальная линия"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лщина пластика: не менее 0.7 мм На корешке папки: карман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дивидуальная упаковка: 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пка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3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з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. BRAUBERG “Contract”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чёрная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,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пка пластиковая  с  вкладышами  Формат: А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карманов: не менее 30 шт Ширина корешка: не менее 16 мм Антибликовая фактура: да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: черный  Фактура: "горизонтальная линия"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олщина пластика: не менее 0.7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 корешке папки: карман  Индивидуальная упаковка: 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пка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4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з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. BRAUBERG Contract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иняя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пка пластиковая  с  вкладышами  Формат: А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карманов: не менее 40 шт Ширина корешка: не менее 25 мм Антибликовая фактура: да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: синий Фактура: "горизонтальная линия"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олщина пластика: не менее 0.7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 корешке папки: карман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дивидуальная упаковка: 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пка с 60 разд. BRAUBERG диагональ“, т-си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пка пластиковая  с  вкладышами  Формат: А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карманов: не менее 60 шт Ширина корешка: не менее 40 мм Антибликовая фактура: да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: синий Фактура: "Диагональ" Толщина пластика: не менее 0.9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 корешке папки: карман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дивидуальная упаковка: 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пка с 80 разд. BRAUBERG Диагональ“, чер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пка пластиковая  с  вкладышами  Формат: А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карманов: не менее 80 шт Ширина корешка: не менее 40 мм Антибликовая фактура: да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: черный Фактура: "Диагональ" Толщина пластика: не менее 0.9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 корешке папки: карман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дивидуальная упаковка: 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пка с 100 разд. BRAUBERG ”Диагональ", чер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пка пластиковая  с  вкладышами  Формат: А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карманов: не менее 100 шт Ширина корешка: не менее 64 мм Антибликовая фактура: да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: черный Фактура: "Диагональ" Толщина пластика: не менее 0.9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 корешке папки: карман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дивидуальная упаковка: 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пка на резинках BRAUBERG 'Диагональ“, т-крас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апка пластиковая  на резинках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ат: А4 Вместимость до: 300 листов Фактура: диагональ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олщина пластика: не менее 500 мкм Расположение резинки: на углах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: темно-красный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та: 320 мм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рина: 240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ирина корешка: не менее 7 мм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териал: полипропилен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 пластика: непрозрачный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дивидуальная упаковка: 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апка 611А BRAUBERG скоросшиватель, красный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апка пластиковая с пружинным скоросшивателем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ормат: А4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иксирует до: 100 листов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олщина пластика: не менее 600 мкм Фактура: песок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рина корешка: не менее 21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ип этикетки на корешке: стационарная Механизм подшивки: пружинный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териал: полипропилен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: красн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ысота: 310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рина: 230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дивидуальная упаковка: 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пка  регистратор 5см BRAUBERG ПВХ синя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апка –регистратор с арочным механизмом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ормат: А4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рина корешка не менее: 50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териал внешнего покрытия: ПВХ Материал внутреннего покрытия: бумага Вместимость: не менее 350 листов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личие кармана на корешке: да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вет корешка: синий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 папки: сини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ат папки ориентирован: вертикально Допустима влажная обработка: 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пка  регистратор 5см BRAUBERG ПВХ сера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апка –регистратор с арочным механизмом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ормат: А4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рина корешка не менее: 50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териал внешнего покрытия: ПВХ Материал внутреннего покрытия: бумага Вместимость: не менее 350 листов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личие кармана на корешке: да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вет корешка: серый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 папки: сер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ат папки ориентирован: вертикально Допустима влажная обработка: 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пка  регистратор 5см BRAUBERG ПВХ зелена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апка –регистратор с арочным механизмом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ормат: А4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рина корешка не менее: 50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териал внешнего покрытия: ПВХ Материал внутреннего покрытия: бумага Вместимость: не менее 350 листов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личие кармана на корешке: да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 корешка:зелен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 папки: зелен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ат папки ориентирован: вертикально Допустима влажная обработка: 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пка  регистратор 7см BRAUBERG ПВХ синя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апка –регистратор с арочным механизмом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ормат: А4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рина корешка не менее: 70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териал внешнего покрытия: ПВХ Материал внутреннего покрытия: бумага Вместимость: не менее 500 листов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личие кармана на корешке: да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вет корешка: синий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 папки: сини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ат папки ориентирован: вертикально Допустима влажная обработка: 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пка Дело скоросшиватель 320 гр/м BRAUBERG, белый на 200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апка картонная со скоросшивателем. Формат обложки: A4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местимость: 200 листов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ид обложки: мелованная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отность:не менее 320 г/м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дпись на обложке "Дело №": да Металлический механизм сшивания: да Цвет: бел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ысота: 305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рина: 215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рина корешка: 22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аковка: гофрокоро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пка Дело скоросшиватель карт. BRAUBERG плот.З60г, мелов., желт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апка картонная со скоросшивателем Формат обложки: A4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местимость: 200 листов Вид обложки: мелованная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отность: не менее 360 г/м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 xml:space="preserve">2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пись на обложке "Дело №": да Металлический механизм сшивания: да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: желт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ысота: 305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рина: 215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рина корешка: 22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аковка: гофрокоро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пка Дело скоросшиватель карт. BRAUBERG плот.З60г, мелов. си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апка картонная со скоросшивателем Формат обложки: A4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местимость: 200 листов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 обложки: мелованная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отность: не менее 360 г/м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пись на обложке "Дело №": да Металлический механизм сшивания: да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: сини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ысота: 305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рина: 215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рина корешка: 22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аковка: гофрокоро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пка Дело скоросшиватель карт. BRAUBERG плот.З60г, мелов., зеле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апка картонная со скоросшивателем Формат обложки: A4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местимость: 200 листов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 обложки: мелованная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отность: не менее 360 г/м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пись на обложке "Дело №": да Металлический механизм сшивания: да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: зелен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ысота: 305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рина: 215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рина корешка: 22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аковка: гофрокоро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ска-планшет STAFF с прижимом А4 (315х235 мм), пластик, 1 мм, синя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апка пластиковая –планшет с зажимом. Тип папки: без крышки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ормат: А4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асположение прижима: верхний Фиксирует до: 90 листов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териал: пластик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крытие: нет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ысота: 315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рина: 235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олщина: не менее 1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вет: си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кер BRAUBERG”Contract”, круглый наконечник Змм, чер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ркер перманентный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 чернил: черн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орма наконечника: кругл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инимальная толщина линии письма: 2.5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симальная толщина линии письма: 4 мм Водостойкие чернила: да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вышенная светостойкость: да Быстросохнущие чернила: да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конечник устойчив к повреждению и истиранию: да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орма корпуса: круглая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иаметр корпуса: не менее 15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териал корпуса: пластик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снова чернил: спиртовая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аковка: картонная короб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кер BRAUBERG ”Contract”, круглый наконечник Змм, си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ркер перманентный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 чернил: сини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орма наконечника: кругл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инимальная толщина линии письма: 2.5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ксимальная толщина линии письма: 4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достойкие чернила: да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вышенная светостойкость: да Быстросохнущие чернила: да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конечник устойчив к повреждению и истиранию: да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орма корпуса: круглая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иаметр корпуса: не менее 15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териал корпуса: пластик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снова чернил: спиртовая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аковка: картонная короб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5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кер BRAUBERG ”Contract”, круглый наконечник Змм, крас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ркер перманентный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 чернил: красн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орма наконечника: кругл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инимальная толщина линии письма: 2.5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симальная толщина линии письма: 4 мм Водостойкие чернила: да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вышенная светостойкость: да Быстросохнущие чернила: да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конечник устойчив к повреждению и истиранию: да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орма корпуса: круглая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иаметр корпуса: не менее 15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териал корпуса: пластик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снова чернил: спиртовая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аковка: картонная короб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кер BRAUBERG”Contract", круглый наконечник Змм, зеле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ркер перманентный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 чернил: зелен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орма наконечника: кругл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инимальная толщина линии письма: 2.5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симальная толщина линии письма: 4 мм Водостойкие чернила: да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вышенная светостойкость: да Быстросохнущие чернила: да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конечник устойчив к повреждению и истиранию: да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орма корпуса: круглая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иаметр корпуса: не менее 15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териал корпуса: пластик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снова чернил: спиртовая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аковка: картонная короб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жим д/бум. 15 мм 12 шт. BRAUBERG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жим для бумаг металлический. Максимальное кол-во скрепляемых листов: 45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ип зажима: классически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рина: 15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: черн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ичество в упаковке:не менее 12 шт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ип упаковки: картонная короб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жим д/бум. 19 мм (12 шт.) BRAUBERG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жим для бумаг металлический. Максимальное кол-во скрепляемых листов: 6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ип зажима: классически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рина: 19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: черн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ичество в упаковке:не менее 12 шт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ип упаковки: картонная короб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жим д/бум. 25мм STAFF, черн КОМПЛЕКТ 12шт. на 100л.в карт .коробк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жим для бумаг металлический. Максимальное кол-во скрепляемых листов: 100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ип зажима: классически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рина: 25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: черн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ичество в упаковке:не менее 12 шт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ип упаковки: картонная короб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жим д/бум. 41мм, STAFF, КОМПЛЕКТ 12шт., на 200 л., черные в карт .коробк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жим для бумаг металлический. Максимальное кол-во скрепляемых листов: 200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ип зажима: классически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ирина: 41 мм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: черн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ичество в упаковке:не менее 12 шт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ип упаковки: картонная короб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жим д/бум. 51мм 12 шт .BRAUBERG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жим для бумаг металлический. Максимальное кол-во скрепляемых листов: 230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ип зажима: классически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рина: 51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: черн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ичество в упаковке:не менее 12 шт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ип упаковки: картонная короб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ей-карандаш 25 г BRAUBERG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лей-карандаш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ес: не менее 25 г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а клея: PVP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значение: бумага, картон, фотобумага Форма корпуса: кругл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рректор BRAUBERG ”Classic” 20мл.,с кист.и мет.шар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рректирующая жидкость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снова: спиртовая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ъем флакона: не менее 20 мл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 нанесения: кисточка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розоустойчивая: да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ыстро высыхает на бумаге: 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рректор PILOT 20мл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ъем флакона: не менее 20 мл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ид нанесения: кисточка Морозоустойчивая: да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ыстро высыхает на бумаге: 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еплер №10 LACO /SH480/ си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еплер. Максимальное количество скрепляемых листов: не менее 20 Подходящие скобы: № 1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можность вертикального расположения: да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лубина закладки бумаги: не менее 59 мм Наличие антистеплера: да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ы сшивания степлером: закрытый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сновной цвет корпуса: синий Дополнительный цвет корпуса: белый Материал корпуса: пластик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личие резиновой накладки: да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ысота корпуса: не менее 105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лина корпуса: не менее 55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рина корпуса: 20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аковка: картонная короб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еплер 24/6 BRAUBERG ”Flagman” металл. механизм, черный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еплер. Максимальное количество скрепляемых листов: не менее 25 Подходящие скобы: № 24/6, 26/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убина закладки бумаги: не менее 65 мм Виды сшивания степлером: закрытый, открытый, прямой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сновной цвет корпуса: черный Дополнительный цвет корпуса: серый Материал корпуса: пластик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ысота корпуса: 65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лина корпуса: 140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ирина корпуса: 40 мм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аковка: картонная короб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еплер мощн. BRAUBERG ”Centuron”, 24/6-23/13 на 80 листов, чер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ксимальное количество скрепляемых листов:не менее 80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дходящие скобы: № 23/10, № 23/13, № 23/8, 24/8, № 24/6, 26/6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гулируемая глубина сшивания: да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лубина закладки бумаги: 63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ичие линейки: да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иды сшивания степлером: закрытый Загрузка скоб: фронтальная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сновной цвет корпуса: черн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териал корпуса: металл\пластик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та корпуса: 190 мм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лина корпуса: 333 мм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ирина корпуса: 76 мм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аковка: картонная короб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еплер 24/6 ERICH КRAUSE чер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еплер брошюровочный. Скрепляет до 30 листов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лубина захвата бумаги - 30 см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мещает 100 скоб № 24/6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юймовая и сантиметровая линей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окнот А5 80л. спираль «lNDEX Вга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ube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локнот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ормат: А5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листов:не менее 8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ип обложки: мелованный картон Скрепление блока: гребень (евроспираль) Расположение переплета: верхнее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Линовка блока: клетка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утренний блок: офсет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отность внутреннего блока: не менее 60 г/м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 внутреннего блока: бел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есткая подложка: да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рина: 145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лина: 205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вет обложки: одното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отч прозр.  48ммх66м ТОП BRAUBERG 45 мк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лейкая лента упаковочная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ирина: не менее 48 мм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олщина: не менее 45 мк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лина намотки: не менее 66м  Дополнительные свойства: суперклейкая Цвет: прозра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отч 19ммх33м BRAUBERG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лейкая лента канцелярская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рина –не менее 19мм,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лина намотки не менее 33м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вет-прозрачна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нейка офицерская 20 см (командирская) ПИФАГОР, прозрачная, 65 тактических элементов, со шкал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Линейка офицерская, гибкая, прозрачная. Необходима при создании графических изображений и построении карт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ит 65 специальных элемента и линейку 20 см с отливной шкалой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шкал: 9 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нейка 30 см, BRAUBERG “CrystaI”, прозрачна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зрачная линейка из прочного пластика. Имеет безопасные закруглённые углы. Длина шкалы составляет 30 см. Имеет двойную градацию шкалы (сантиметр, дю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нейка 50см, BRAUBERG ”Quantum" тонированная, прозрачная, с европодвес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Линейка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ип: классическая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лина шкалы: не менее 50 с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териал: пластик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шкал: 1 шт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зрачная: да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: коричнев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аковка: европодве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б 9х9х5 Вга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ub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ег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е проклеенный, бел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умажный блок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ысота блока: не менее 50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лина блока: не менее 90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ирина блока: не менее 90 мм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 бумаги: белая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елизна: не менее 98 %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отность: не менее 80 г/м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орма блока: куб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аковка: термопле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Этикетка LOMOND на листе А4, 2 этик. , размер 210х148,5мм, лим.-желтая, 50л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Этикетка самоклеящаяся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значение: универсальное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ичество этикеток на листе: 2 шт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лина этикетки: 210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рина этикетки: 148.5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орма: прямоугольная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листов в упаковке: 50 шт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ехнология печати: для лазерной печати, для струйной печати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отность: 80 г/м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ип поверхности: матовая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вет этикетки: лимонно-желтый Спецэффект цвета: 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Этикетка LOMOND на листе ф А4, 2 этик, размер 210х148,5мм, зеленая, 50л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Этикетка самоклеящаяся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значение: универсальное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ичество этикеток на листе: 2 шт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лина этикетки: 210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рина этикетки: 148.5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орма: прямоугольная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листов в упаковке: 50 шт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ехнология печати: для лазерной печати, для струйной печати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отность: 80 г/м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ип поверхности: матовая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 этикетки: зелен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ецэффект цвета: 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тикетка LOMOND на листе ф А4, 2 этик. размер 210х148,5мм голубая, 50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Этикетка самоклеящаяся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значение: универсальное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ичество этикеток на листе: 2 шт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лина этикетки: 210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рина этикетки: 148.5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орма: прямоугольная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листов в упаковке: 50 шт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ехнология печати: для лазерной печати, для струйной печати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отность: 80 г/м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ип поверхности: матовая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 этикетки: голубая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ецэффект цвета: 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421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тикетка самоклеящаяся 105х37 мм, 16 этикеток, голубая, 80 г/м2, 50 листов, LOMOND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Этикетка самоклеящаяся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значение: универсальное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ичество этикеток на листе: 16 шт. Длина этикетки: 105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рина этикетки: 37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а: прямоугольная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листов в упаковке: 50 шт. Технология печати: для лазерной печати, для струйной печати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отность: 80 г/м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Тип поверхности: матовая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 этикетки: голубо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ецэффект цвета: 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2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ержень гелевый BRAUBERG 130мм, игольчатый пишущий узел 0,5мм, крас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ержень гелевый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лина стержня не менее: 130 мм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 чернил: красн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лщина линии письма:не более 0.35 мм Диаметр пишущего узла:не менее  0.5мм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орма наконечника: игольчат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териал корпуса: пластик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аковка: полибэг с подвес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81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ержень BRAUBERG 140мм для ручки, евронаконеч., 0,5мм, си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ержень шариковый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лина стержня: не менее 140 мм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 чернил: сини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иаметр пишущего узла:не менее 1 мм Толщина линии письма: не менее 0.5 мм Тип наконечника: евронаконечник Материал корпуса: пласт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ержень STABILO син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ержень шариковый. Длина стержня =135 мм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 чернил: сини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иаметр пишущего узла: не менее 0.7 мм Толщина линии письма: не более 0.3 мм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ип наконечника: евронаконечник Материал корпуса: пластик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в комплекте: 10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ержень. син. маслен. к BPS-GP, BP-S /RFJ-GP-F/ Pilot 1м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ержень шариковый на масляной основе. Длина стержня: не менее 144 мм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 чернил: сини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иаметр пишущего узла: не менее 1 мм Толщина линии письма:не более 0.4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ип наконечника: евронаконечник Материал корпуса: пласт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ержень. черн. маслен. к BPS-GP, BP-S /RFJ-GP-F/ Pilot 1м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ержень шариковый на масляной основе. Длина стержня: = 144 мм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 чернил: черн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иаметр пишущего узла: не менее 1 мм Толщина линии письма:не более 0.4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ип наконечника: евронаконечник Материал корпуса: пласт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ержень ERlCH КRAUSE ”UItra” 140мм, синий евронаконечник, 0,6м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ержень шариковый на масляной основе  Длина стержня= 140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 чернил: сини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иаметр пишущего узла: не менее 0.7 мм Толщина линии письма: не более 0.35 мм Тип наконечника: стандартн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териал корпуса: пласт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оток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ор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ерый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BRAUBERG-CONTRAC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Лоток горизонтальный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: сер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ысота лотка: не менее 66.5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рина лотка:не менее 254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лубина лотка: не менее 340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териал: пласт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оток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ерт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ерый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BRAUBERG-CONTRAC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Лоток вертикальный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: сер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ысота лотка: не менее 300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рина лотка: не менее 85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лубина лотка: не менее 260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териал: пластик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ичие отверстия для захвата: да Упаковка: пак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воздики ОФИСНАЯ ПЛАНЕТА цветные, 50шт., в карт. коробк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нопки. Тип кнопки: гвоздик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ичество в упаковке: не менее 50 шт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ип острия: игольчатое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лина острия: не менее 10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орма шляпки: цилиндр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иаметр шляпки: не  менее 8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териал изготовления шляпки: пластик Цвет шляпки: ассорти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аковка: картонная короб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нига учета 96л. STAFF клетка ПВ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нига учета. Количество листов: не мене 96 Формат: А4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ип обложки: жесткая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иентация: вертикальная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крытие обложки: бумвинил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 линовки: клетка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ип скрепления: книжный переплет Внутренний блок: офсет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иснение фольгой: да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лина: 210 мм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ирина: 265 мм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вет обложки: коричнев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нига учета 96л. STAFF линия ПВХ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нига учета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ичество листов: не мене 96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ормат: А4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ип обложки: жесткая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иентация: вертикальная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крытие обложки: бумвинил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 линовки: линия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ип скрепления: книжный переплет Внутренний блок: офсет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иснение фольгой: да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лина: 210 мм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рина: 265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вет обложки: сер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пировальная бумага фиолетовая 100 лист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умага копировальная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ат: А4 Цвет: фиолетовый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листов: не менее 100 Вид упаковки: пап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окнот А4 BRAUBERG ”CONTRACT” евроспираль, 80л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локнот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ормат: А4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листов:не менее 8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ип обложки: гибкий картон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крепление блока: спираль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асположение переплета: верхнее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Линовка блока: клетка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нутренний блок: офсет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отность внутреннего блока: не менее 60 г/м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 внутреннего блока: бел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Жесткая подложка: да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ирина: 195 мм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лина: 297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вет обложки: с рисунком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дизайнов в упаковке: не более 4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нига канцелярская BRAUBERG ”OFFlCE ВООК”,80л А4 клетка, глянцевая обложка, блок офс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нига канцелярская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листов:не менее 8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ормат: А4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ип обложки: жесткая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риентация: вертикальная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крытие обложки: глянцевая пленка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ид линовки: клетка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ип скрепления: книжный переплет Внутренний блок: офсет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лина: 215 мм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рина: 295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вет обложки: си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нига канцелярская BRAUBERG ”OFFlCE ВООК”,80л А4 линия, глянцевая обложка, блок офс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нига канцелярская. Количество листов:не менее 8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ормат: А4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ип обложки: жесткая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риентация: вертикальная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крытие обложки: глянцевая пленка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ид линовки: линия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ип скрепления: книжный переплет Внутренний блок: офсет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лина: 215 мм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рина: 295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вет обложки: си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пка-вкладыш перфор. А4 (0,045 мм), “Апельсиновая корка”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кладыш с перфорацией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ормат: А4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ичество в комплекте: не менее 100 шт. Толщина пленки: не менее 45 мкм Ориентация: вертикальная Фактура: "апельсиновая корка"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азмер в упаковке: 1.3x31.3x25.2 см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ес с упаковкой: не менее  0.527 к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пка-вкладыш перфор. А4 (0,110 мм) BRAUBERG сверхпрочна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кладыш с перфорацией. 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ормат: А4+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ичество в комплекте: не более 50 шт. Толщина пленки: не менее 110 мкм Ориентация: вертикальная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актура: гладкая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азмер в упаковке: 2x31.4x25 см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ес с упаковкой: не менее 0.727 к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пка-вкладыш перфор. АЗ (0,035 мм) BRAUBERG ”яблоко”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кладыш с перфорацией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ормат: А3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ичество в комплекте: не более 50 шт. Толщина пленки: не менее 45 мкм Ориентация: горизонтальная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актура: гладкая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азмер в упаковке: 1.3x44.5x31 см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ес с упаковкой: не менее 0.557 к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жницы ERlCH kRAUSE “Ferro" 180мм, серебристы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ожницы цельнометаллические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лина: не менее 180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ип ножниц: для правши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очка лезвий: двухсторонняя Эргономичная форма ручек: да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орма лезвий: остроконечные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териал лезвия: нержавеющая сталь Материал ручек: нержавеющая сталь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 ручек: серебрист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аковка: блистер с европодвес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тистеплер BRAUBERG чер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Антистеплер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мер удаляемых скоб: №10, №24/6, 26/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 фиксатором: да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териал корпуса: металл/пластик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 корпуса: черн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аковка: картонная коробка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мер в упаковке: 3.5x5.9x3.8 с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репки 28 мм/100 шт. Офисная планета.метал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крепки металлические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лина: не менее 28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ичество в упаковке: не менее 100 шт. Покрытие: никель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а скрепки: овальная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вет: серебристый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Упаковка: картонная короб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репки 50/50 ОФИСНАЯ ПЛАНЕТА в карт. коробк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крепки металлические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лина: не менее 50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ичество в упаковке: не менее 50 шт. Покрытие: никель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орма скрепки: овальная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вет: серебристый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аковка: картонная короб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репки BRAUBERG 28 мм золот., 100 шт., в пластков. коробк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крепки металлические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лина: не менее 28 мм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ичество в упаковке: не менее 100 шт. Покрытие: золотистое 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а скрепки: овальная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стиковая короб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копитель документов BRAUBERG с завязками, 75 мм, зеленая, на 700л.,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пка картонная архивная Для документов формата: А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местимость: не менее 700 листов Застежка: 2 х/б завязки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рина корешка: не менее75 мм 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та: не более 325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роб архивный А4 бумвинил, 15 см (на 1400л.), h-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апка картонная архивная 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лина: 240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рина: не менее 150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ысота: не более 330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мещает: до 1400 листов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ткидная крышка: да Застежка: 2 х/б завязки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териал: переплетный картон/ бумвинил Толщина картона :не менее 1.8 мм Поставляется в разобранном виде: да Выдерживает: 7.3 кг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вет: бордов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емпельная краска Laco SF30 синяя 30 М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емпельная краска 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вет штемпельной краски: синий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значение: для бумажных издели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ъем флакона: не более 30 мл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тав штемпельной краски: водная основа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ремя высыхания оттиска: 2 секу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емпельная подушка синяя 11х7 с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Штемпельная подушка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 краски: сини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правлена краской: да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ьзуется: для красок на водной основе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лина: не менее 110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ирина: не менее 70 мм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териал корпуса: пласт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идатер / буквенный Т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oda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атер-мини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ичество строк: 1 шт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лина оттиска:не менее 20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ирина оттиска: не более 4 мм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 оттиска даты: сини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 оттиска текста: сини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ттиск месяца: буквами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 комплекте: сменная подушка одноцветная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териал корпуса: пластик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 корпуса: черн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ип упаковки: картонная короб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ушка син. 4910, 4810, 48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темпельная подушка сменная. Используется в оснастках: TRODAT 4910, 4810, 4836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вет: синий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а подушки: прямоуго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ей ПВА 150 г ТОП STAFF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лей ПВ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ес: не менее 150 г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значение: бумага, картон, текстиль, фотографии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ид аппликатора: дозатор Морозоустойчивый: д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ожа ПВХ д/дневника в жест.перепл. и учеб. мл. класс ПИФАГОР  проз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ложка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ысота: 233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рина: 363 мм 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териал: ПВХ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олщина: не менее 120 мк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ип обложки: глянцевая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вет: прозрач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нопки ОФИСНАЯ ПЛАНЕТА 12 мм металл., 100 шт., в карт. коробк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нопки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ип кнопки: классическая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в упаковке: не менее 100 шт. Тип острия: треугольное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лина острия: не менее 4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а шляпки: диск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иаметр шляпки: не менее 12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териал изготовления шляпки: металл Цвет шляпки: серебрист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аковка: картонная короб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нал-тубус 200*40 Стамм ”Creative", пластик, ассор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местительный пенал-тубус, состоящий из двух половинок с матовым рисунком. Ассорти из 5 цветов: голубой, красный, желтый, зеленый, розовый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тверстия на верхней части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мер 200*40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дневник датированный 2021 А5 (138х213 мм)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BRAUBERG ”Favorite”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жзам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емно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и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Ежедневник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ип: датированн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ерия: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Favorite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Год: 202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ат: А5 Обложка: под фактурную кожу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ид обложки: твердая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листов: не менее 168 шт. Особенности: закладка-ляссе, перфорация уголков, поролоновая прослойка, прострочка по периметру, скругленные углы, справочная информация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сновной цвет обложки: темно-сини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 среза: бел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 внутреннего блока: белый 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отность внутреннего блока: не мене 70 г/м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ип крепления: сшивка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ечать блока: 2 краски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дходит для персонализации: блинтовое тиснение, горячее тиснение, тиснение фольго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лина: 213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ирина: 138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нг датированный 2021 (305х140 мм) BRAUBERG ”Select” балакрон темно-си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нинг. Тип планинга: датированный Серия: Select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д: 2021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ложка: балакрон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обенности: поролоновая прослойка, справочная информация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ип крепления: евроспираль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листов:не менее 60 шт. Плотность внутреннего блока: не менее 70 г/м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 внутреннего блока: бел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ечать блока: 2 краски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дходит для персонализации: тиснение  фольго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сновной цвет обложки: темно-синий Дополнительный цвет обложки: нет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лина: 305 мм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ирина: 140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ставка под календарь  мала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дставка под календарь  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вет — тонированный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егулируемые кольца под любой размер перекидного календаря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ыступ для ручки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меры (Ширина х Длина x Высота): 204×182×92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нига журнал регистрации приказов BRAUBERG, 96л, А4, 6/в фольга блок офс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урнал регистрации приказов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ормат: А4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нутренний блок: офсет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листов: не менее 96 шт Плотность внутреннего блока: не менее 60 г/м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ип скрепления: твердый переплет Ориентация:  вертикальная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иснение фольгой: да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ип обложки: твердая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териал обложки: бумвинил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отность обложки: не менее 300 г/м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Длина: 290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ирина: 200 мм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вет: си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нига журнал регистрации приказов BRAUBERG 48л. обл. картон, вн. блоко офс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урнал регистрации приказов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ормат: А4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нутренний блок: офсет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листов: не менее 48 шт Плотность внутреннего блока: не менее 60 г/м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 xml:space="preserve">2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ип скрепления: скрепка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иентация: вертикальная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ип обложки: мягкая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териал обложки: мелованный картон Плотность обложки: не менее 200 г/м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Длина: 290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рина: 200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вет: бел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лькулятор Citizen SDC-888 12раз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лькулятор.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азрядность дисплея: не менее 12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ип размера: полноразмерн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ип применения: для бухгалтеров Функционал: вычисление наценки (MU), расчет процентов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ие: настольный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Число строк дисплея: 1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ип питания: батарейки, солнечный элемент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 панели: черн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лина корпуса: не менее 203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рина корпуса: не менее 158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ысота корпуса: не менее31 мм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ес с упаковкой: 0.325 к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лькулятор Citizen SLD-100 8раз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лькулятор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.Разрядность дисплея: не менее 8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сполнение: карманн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ип питания: батарейки, солнечный элемент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нструктивные особенности: мягкий футляр-книжка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териал клавиш: резина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 панели: черн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лина корпуса: не менее 90 мм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рина корпуса: 60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лщина корпуса: 10.8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пагат полипропилен. BRAUBERG 1600 текс диам.2,00 мм, длина 625м 1 к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пагат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териал: полипропилен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лина намотки: не менее 625 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иаметр: не более 2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азрывная нагрузка: 80 кгс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: белый Линейная плотность: 1600 текс Вес бухты:не менее 1 кг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аковка: термоусадочная пле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ило канцелярское 0,3 с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ло большое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ксимальное количество пробиваемых листов бумаги: не менее 40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лина острия: не менее 6 с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иаметр острия: не менее 3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Удобная пластиковая ручка: да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вет ручки: черный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аковка: блистер с подвес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торамка 21 *З0см BRAUBERG ”Hit” пласт.. ”зелёный мрамор ” с позолотой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оторамка. Размер:не менее  21х30 см Назначение: для фотографий, для дипломов, сертификатов, грамот, для студийных и оформительских работ Материал рамки: пластик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 рамки: зеленый мрамор Декорирование: позолото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озможность размещения: вертикальное, горизонтальное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ирина багета:не более 15 мм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териал вставки: стекло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териал подложки: картон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аковка: термоусадочная пле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енка для ламинирования FELLOWES А4, 125 мкм, 100 ш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енка для ламинирования 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ормат: А4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олщина пленки: не менее 125 мк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ип: пакет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лина: 216 мм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рина: 303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ерхность: глянцевая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комплекте: не менее 100 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енка д/ламинирования FELLOWES АЗ, 125 мкм, 100шт,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ленка для ламинирования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ормат: А3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олщина пленки: не менее 125 мк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ип: пакет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лина: 303 мм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рина: 426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верхность: глянцевая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комплекте: не менее 100 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енка для ламинирования FELLOWES 75*105 мм, 125 мкм, 100 ш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енка для ламинировани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олщина пленки: не менее 125 мк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ип: пакет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лина: 75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рина: 105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верхность: глянцевая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комплекте: не менее 100 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ужины пласт. д/переплета BRAUBERG, КОМПЛЕКТ 100шт, 6 мм для сшивания 10-20л , белы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ужины для переплета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териал: пластик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иаметр: 6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инимальное количество сшиваемых листов: 10 л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ксимальное количество сшиваемых листов: 20 л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: бел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в комплекте:не менее  100 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ужины пласт. д/переплета BRAUBERG, КОМПЛЕКТ 100шт, 8 мм для сшивания 21-40л , черны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ужины для переплета 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териал: пластик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иаметр: 8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инимальное количество сшиваемых листов: 21 л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ксимальное количество сшиваемых листов: 40 л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: черн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в комплекте: не менее 100 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ужины пласт. д/переплета BRAUBERG, КОМПЛЕКТ 100шт, 10 мм для сшивания 41-55л , белы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ужины для переплета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териал: пластик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иаметр: 10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инимальное количество сшиваемых листов: 41 л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ксимальное количество сшиваемых листов: 55 л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: бел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в комплекте: не менее 100 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ужины пласт. д/переплета BRAUBERG, КОМПЛЕКТ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шт, 14 мм для сшивания 81-100Л , белы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ужины для переплета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риал: пластик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аметр: 14 мм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инимальное количество сшиваемых листов: 81 л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аксимальное количество сшиваемых листов: 100 л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вет: белый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в комплекте: не менее 100 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7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ужины пласт. д/переплета BRAUBERG, КОМПЛЕКТ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шт, 16 мм (для сшивания 101-120л), белы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ужины для переплета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териал: пластик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иаметр: 16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инимальное количество сшиваемых листов: 101 л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ксимальное количество сшиваемых листов: 120 л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: бел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в комплекте:не менее 100 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ужины пласт. д/переплета BRAUBERG, КОМПЛЕЮГ 50шт, 25 мм ля сшивания 181-200л , белы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ужины для переплета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териал: пластик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иаметр: 25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инимальное количество сшиваемых листов: 181 л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ксимальное количество сшиваемых листов: 200 л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: бел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в комплекте: не менее 50 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ужины  пласт. д/переплета BRAUBERG, КОМПЛЕКТ 50шт, 28 мм для сшивания 201-240л , белы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ужины для переплета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териал: пластик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иаметр: 28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инимальное количество сшиваемых листов: 201 л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ксимальное количество сшиваемых листов: 240 л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: бел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в комплекте:не менее 50 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ужины пласт. д/переплета BRAUBERG, КОМПЛЕКТ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шт, 44 мм для сшивания 341-410л , белы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ужины для переплета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териал: пластик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иаметр: 45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инимальное количество сшиваемых листов: 341 л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ксимальное количество сшиваемых листов: 410 л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: бел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в комплекте: не менее50 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лька CANSON Microfine А4, 90-95г/м, 100л, белая, атласная, д/орггехни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алька. Тип — в листах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рина рулона/листа — 295 мм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лина рулона/размер листа — 210 мм. Плотность не менее— 90 г/м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ормат — А4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ичество листов — не менее 100. Атласная поверхность — да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 — белая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ес с упаковкой — не менее 780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тобумага LOMOND А4 120г/100л матов/одностороня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отобумага .Формат — А4 (21×29,7)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ип поверхности — матовая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отность — не менее 120 г/м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ичие делений на листе — нет. Технология печати — для струйной печати. Количество листов в упаковке — 100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Упаковка с европодвесом — да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ес с упаковкой — 836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тобумага LOMOND д/струйной печати А4, 85г/м, 100л., односоронняя, глянцева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отобумага. Формат — А4 (21×29,7)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ип поверхности — глянцевая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отность не менее  — 85 г/м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ичие делений на листе — нет. Технология печати — для струйной печати. Количество листов в упаковке — 100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Упаковка с европодвесом — да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ес с упаковкой — 631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кало СТАММ “Neon Cristal” , НАБОР З шт. 25см, 17см ,12см, ассорти, европодве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лекал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териал-прозрачный тонированный пластик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ичество в наборе-3шт,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азмер-25см, 17см и 12см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аковка-пакет с европодвес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фарет №10, шриф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рафарет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мволы: буквы и цифры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ичество в наборе: 1 шт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териал: пластик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ксимальная высота символа:  10 мм Длина: 6 с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рина: 14 с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олщина: 1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вет: си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Штамп ”Копия верна“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тамп. Длина оттиска: 38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ирина оттиска: 14 мм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ичество терминов: 2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начение штампа: Копия верна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 комплекте: сменная подушка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вет оттиска: синий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териал корпуса: пластик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вет корпуса: серый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ип упаковки: блистер с европодвес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упа просмотровая BRAUBERG диаметр 100 мм, увеличение 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Лупа просмотровая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ип лупы: ручная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ичество линз: 1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иаметр основной линзы: 100 мм Кратность увеличения: не менее 3 Источник питания: нет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териал линзы: оптический пластик Материал корпуса: пластик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лина: 216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рина: 109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убина: 21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наборный датер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ст 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атер. Тип датера: самонаборный Количество строк: 7 шт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ксимальный размер шрифта кассы : 3.1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инимальный размер шрифта кассы : 2.2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ксимальный количество строчных букв в строке: 41 шт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ксимальный количество прописных букв в строке: 28 шт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лина оттиска: 68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рина оттиска: 47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вет оттиска даты: красный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 оттиска текста: сини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ттиск месяца: буквами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 комплекте: 2 кассы, пинцет, сменная подушка двухцветная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териал корпуса: металл/пластик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вет корпуса: серый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ип упаковки: блист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наборный штамп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4 ст 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тамп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ксимальное количество строк: 4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лина оттиска: 47 мм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рина оттиска: 18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ксимальный размер шрифта кассы: 3.1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инимальный размер шрифта кассы: 2.2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ксимальный количество строчных букв в строке: 28 шт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ксимальный количество прописных букв в строке: 19 шт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териал: пластик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 комплекте: две кассы шрифта, пинцет, сменная подушка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 оттиска: сини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 корпуса: сини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ип упаковки: блистер с европодвесом Размер в упаковке: 4.4x22.4x13.3 см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ес с упаковкой:не менее 0.164 к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сса универсальная русская букв и цифр 2,2 и 3,1 м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сса букв и цифр для штампа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азмер шрифта, мм: 2,2, 3,1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рифт (язык кассы): русски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ичество символов: 360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истема крепления символов: на двух ножках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тав кассы: буквы, знаки, циф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ска штемп. масляная синяя, 25 мл б/сохн. д/мет штамп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темпельная краска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вет штемпельной краски: синий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значение: для металлических нумераторов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ъем флакона: не более 25 мл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остав штемпельной краски: масляная основа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ремя высыхания оттиска: 15 секу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гниты BRAUBERG диам. 40 мм, 6 шт., цв. покрыт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гниты BRAUBERG круглой формы большого диаметра с пластиковым покрытием для магнитно-маркерных досок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иаметр/длина: 40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вет: ассорти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ичество в наборе: 6 шт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териал: пластик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аковка: блистер с европодвес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упа просмотровая STAFF, С ПОДСВЕТКОЙ, диаметр 60 мм, увеличение 4, корпус сине-бежев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Лупа. Тип лупы: ручная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ичество линз: 1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иаметр основной линзы: 60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ратность увеличения: 4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личие подсветки: да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сточник питания: 2 батарейки типа CR2016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териал линзы: оптический пластик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териал корпуса: пластик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лина: 162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рина: 78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убина: 13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убка для доски BRAUBERG магнитна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убка для маркерных досок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значение: для магнитно-маркерной доски Наличие магнита: да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орма: прямоугольная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лина: 160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ирина: 55 мм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ичество в комплекте: 1 шт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териал корпуса: пластик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териал салфетки: фетр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вет: голубой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мер в упаковке: 3.7x16.9x5.7 с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тящее средство-спрей BRAUBERG”White board С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lean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“250мл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Чистящая жидкость-спрей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ъем: не менее 250 мл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Антистатический эффект: да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Упаковка: пластиковая туба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мер в упаковке: 19.2x5.2x4.8 см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Жидкость-спрей предназначена для очистки поверхности маркерных досок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даляет следы маркерных разводов, дезинфицирует поверх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ить лавсановая для прошивки документов BRAUBERG, диаметр 0,7мм, длина 1000 м, белая,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ить прошивная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териал: лавсан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лина намотки: не менее 1000 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иаметр нити/Ширина ленты: не более 0.7 мм Р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азрывная нагрузка: 8 кгс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: бел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Линейная плотность: 170 текс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штук в комплекте: 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ес бухты: 0.178 кг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аковка: пле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елитель А4 алф/ рус/А-Я/пластик BRAUBERG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стиковые разделители BRAUBERG предназначены для систематизации документов внутри папок формата А4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ип сортировки: по алфавиту А-Я 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ля папок формата: А4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итульный лист для оглавления: да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ичество в упаковке: 20 шт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а: стандартный лист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териал: пластик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олщина пластика: 0.12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ниверсальная перфорация для всех типов папок: да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ичие индексации: да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рина: 224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лина: 297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вет: желтый, зеленый, красный, серый, си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елитель 1-20 пластиковый BRAUBERG для папок А4, оглавление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стиковые разделители BRAUBERG предназначены для систематизации документов внутри папок формата А4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ип сортировки: цифрово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ля папок формата: А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итульный лист для оглавления: да Количество в упаковке: 20 шт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а: полосы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териал: пластик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олщина пластика: 0.13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Универсальная перфорация для всех типов папок: да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ичие индексации: да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рина: 222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лина: 295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вет: сер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делитель5 цветов BRAUBERG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стиковые разделители BRAUBERG предназначены для систематизации документов внутри папок формата А4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ип сортировки: по цвета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ля папок формата: А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итульный лист для оглавления: да Количество в упаковке: 5 шт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орма: полосы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териал: пластик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олщина пластика: 0.13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Универсальная перфорация для всех типов папок: да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рина: 221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лина: 297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вет: желтый, зеленый, красный, оранжевый, си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пка архив. 80 мм с завязками бумвини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апка картонная архивная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местимость: не менее 700 листов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ормат : А4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ичество завязок: 2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териал крышки: бумвинил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териал корешка: бумвинил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териал клапанов: бумвинил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рина корешка:не менее  85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ысота: 310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рина: 225 мм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вет: крас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кер-краска лаковый 24мм, ЧЕРНЫИ, нитро-основа, алюминиевый корпус, BRAUBERG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ркер-краска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 чернил: черн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орма наконечника: кругл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рина линии письма, мм: 2, 3, 4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Чернила с лакирующим эффектом: да Материал корпуса: алюмини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одостойкие: да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ойчивы к выцветанию: да Быстросохнущие чернила: 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верт евро куда-кому 110*220 отрывная полос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нверт почтовый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ат конверта: Е65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дсказ "Куда-Кому": да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ат клапана: прямой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пособ заклеивания: полоса STRIP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ормат вложения без сложения: А6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кно: нет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: бел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отность бумаги: не менее 80 г/м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. Внутренняя запечатка: нет. 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в упаковке: 1000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верт С4 229*324 куда-кому,  отрывная полос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нверт почтовый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ормат конверта: С4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дсказ "Куда-Кому": да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ормат клапана: прямо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пособ заклеивания: полоса STRIP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ормат вложения без сложения: А4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кно: нет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вет: белы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отность бумаги: не менее 100 г/м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нутренняя запечатка: нет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в упаковке: 500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48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1">
    <w:name w:val="Верхний колонтитул Знак1"/>
    <w:qFormat/>
    <w:rPr>
      <w:sz w:val="22"/>
      <w:szCs w:val="22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5:43:00Z</dcterms:created>
  <dc:creator>1</dc:creator>
  <dc:description/>
  <cp:keywords/>
  <dc:language>en-US</dc:language>
  <cp:lastModifiedBy>Торопкина Юлиана Игоревна</cp:lastModifiedBy>
  <cp:lastPrinted>2019-09-10T15:00:00Z</cp:lastPrinted>
  <dcterms:modified xsi:type="dcterms:W3CDTF">2020-12-04T06:01:00Z</dcterms:modified>
  <cp:revision>86</cp:revision>
  <dc:subject/>
  <dc:title/>
</cp:coreProperties>
</file>