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245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firstLine="289"/>
        <w:jc w:val="left"/>
        <w:rPr/>
      </w:pPr>
      <w:r>
        <w:rPr>
          <w:b/>
        </w:rPr>
        <w:t>______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07» декабря 2020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7692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Выполнения работ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Выполнение инженерных изыска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оставление технического(их) отчета(ов) по результатам инженерных изыска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ставление проектной и рабочей документации.</w:t>
            </w:r>
          </w:p>
          <w:p>
            <w:pPr>
              <w:pStyle w:val="Standard"/>
              <w:rPr/>
            </w:pPr>
            <w:r>
              <w:rPr/>
              <w:t>5.Согласование проектной и рабочей документации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andard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По объекту:</w:t>
            </w:r>
          </w:p>
          <w:p>
            <w:pPr>
              <w:pStyle w:val="Standard"/>
              <w:rPr/>
            </w:pPr>
            <w:r>
              <w:rPr/>
              <w:t>1.Новое строительство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Трансформаторная подстанция (ТП): </w:t>
            </w:r>
            <w:r>
              <w:rPr/>
              <w:t>Одноэтажное кирпичное здание, состоящее из двух помещений трансформаторных камер, помещения РУ-10 кВ, помещения РУ-0,4 кВ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spacing w:val="-2"/>
                <w:w w:val="102"/>
              </w:rPr>
              <w:t>2.Реконструкция электроустановки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Трансформаторная подстанция (ТП): ТП-1273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3.Линии электропере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Кабельные линии 10 кВ: сечение 3х150мм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u w:val="single"/>
              </w:rPr>
              <w:t>Ориентировочная протяженность: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 по 200 м. (точное расстояние определить при проектировании) в кол-ве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Кабельные линии 0,4 кВ: сечение до 200 мм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u w:val="single"/>
              </w:rPr>
              <w:t>Ориентировочная протяженность: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 по 85 м. (точное расстояние определить при проектировании) в кол-ве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Кабельные линии 0,4 кВ: сечение до 200 мм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u w:val="single"/>
              </w:rPr>
              <w:t xml:space="preserve">Ориентировочная протяженность: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 по 60 м. (точное расстояние определить при проектировани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 кол-ве 2 шт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  <w:highlight w:val="yellow"/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</w:rPr>
              <w:t xml:space="preserve">Российская Федерация, г. Саратов, 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Трансформаторная подстанция (ТП): </w:t>
            </w:r>
            <w:r>
              <w:rPr/>
              <w:t>Одноэтажное кирпичное здание, состоящее из двух помещений трансформаторных камер, помещения РУ-10 кВ, помещения РУ-0,4 кВ.</w:t>
            </w:r>
          </w:p>
          <w:p>
            <w:pPr>
              <w:pStyle w:val="Standard"/>
              <w:rPr/>
            </w:pPr>
            <w:r>
              <w:rPr/>
              <w:t>Участок площадью 131 м2, расположенный по адресу: на пересечении улиц Алексеевской, Наумовской, Рябиновской и Добряковской в Кировском районе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Трансформаторная подстанция (ТП): ТП-1273</w:t>
            </w:r>
          </w:p>
          <w:p>
            <w:pPr>
              <w:pStyle w:val="Standard"/>
              <w:rPr/>
            </w:pPr>
            <w:r>
              <w:rPr/>
              <w:t>По адресу: г. Саратов, ул. Алексеевская, 5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Линии электропередачи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Кабельные линии 10 кВ: Направление: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ТП-1273 до проектируемой ТП.</w:t>
            </w:r>
          </w:p>
          <w:p>
            <w:pPr>
              <w:pStyle w:val="Standard"/>
              <w:rPr/>
            </w:pPr>
            <w:r>
              <w:rPr>
                <w:b/>
                <w:spacing w:val="-2"/>
                <w:w w:val="102"/>
              </w:rPr>
              <w:t xml:space="preserve">Кабельные линии 0,4 кВ: Направление: </w:t>
            </w:r>
            <w:r>
              <w:rPr>
                <w:rFonts w:eastAsia="Calibri"/>
                <w:spacing w:val="-2"/>
                <w:w w:val="102"/>
              </w:rPr>
              <w:t>От разных секций шин проектируемой ТП до ВРУ-1 объектов застройки по адресу: г. Саратов, Кировский район, пересечение улиц Алексеевской, Наумовской, Рябиновской и Добряковской</w:t>
            </w:r>
          </w:p>
          <w:p>
            <w:pPr>
              <w:pStyle w:val="Standard"/>
              <w:rPr>
                <w:sz w:val="32"/>
              </w:rPr>
            </w:pPr>
            <w:r>
              <w:rPr>
                <w:b/>
                <w:spacing w:val="-2"/>
                <w:w w:val="102"/>
              </w:rPr>
              <w:t xml:space="preserve">Кабельные линии 0,4 кВ: Направление: </w:t>
            </w:r>
            <w:r>
              <w:rPr>
                <w:spacing w:val="-2"/>
                <w:w w:val="102"/>
                <w:szCs w:val="20"/>
              </w:rPr>
              <w:t>От разных секций шин проектируемой ТП до ВРУ-2 объектов застройки по адресу: г. Саратов, Кировский район, пересечение улиц Алексеевской, Наумовской, Рябиновской и Добряковской</w:t>
            </w:r>
          </w:p>
          <w:p>
            <w:pPr>
              <w:pStyle w:val="Standard"/>
              <w:rPr>
                <w:b/>
                <w:b/>
                <w:sz w:val="32"/>
                <w:highlight w:val="yellow"/>
              </w:rPr>
            </w:pPr>
            <w:r>
              <w:rPr>
                <w:b/>
                <w:sz w:val="32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44 556 (Девятьсот сорок четыре тысячи пятьсот пятьдесят шесть) рублей 0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12-07T08:12:00Z</dcterms:modified>
  <cp:revision>246</cp:revision>
  <dc:subject/>
  <dc:title/>
</cp:coreProperties>
</file>