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028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7» декабря 2020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9069-20-ип от 18.06.2020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944 556 (Девятьсот сорок четыре тысячи пятьсот пятьдесят шесть) рублей 05 коп., в том числе НДС 20 % - 157 426 (Сто пятьдесят семь тысяч четыреста двадцать шесть) рублей 01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83 366 (Двести восемьдесят три тысячи триста шестьдесят шесть) рублей 81 коп., в том числе НДС 20% - 47 227 (Сорок семь тысяч двести двадцать семь) рублей 80 коп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7» декабря 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30» апреля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Fel'chushkina Kseniya Vladimirovna</cp:lastModifiedBy>
  <cp:lastPrinted>2020-09-24T11:17:00Z</cp:lastPrinted>
  <dcterms:modified xsi:type="dcterms:W3CDTF">2020-11-30T10:41:00Z</dcterms:modified>
  <cp:revision>44</cp:revision>
  <dc:subject/>
  <dc:title>Договор купли-продажи оборудования</dc:title>
</cp:coreProperties>
</file>