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2028 П от «07» декабря 2020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51"/>
        <w:gridCol w:w="39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9069-20-ип от 18.06.2020 года. Технические условия №9069 от 04.06.2020 года.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е инженерны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ление технического(их) отчета(ов) по результатам инженерны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ление проектной и рабоче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декабря 2020 года по «30» апреля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а присоединения на пересечении улиц Алексеевской, Наумовской, Рябиновской и Добряковской в Кировском районе г. Сарато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30310:1138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часток площадью 131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расположенный по адресу: г. Саратов, на пересечении улиц Алексеевской, Наумовской, Рябиновской и Добряковской в Кировском районе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рансформаторная подстанция (ТП)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273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 линейных камер КСО-394 в РУ-10 кВ.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 Алексеевская, 5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23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ТП-1273 до проектируемой Т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00 м. (точное расстояние определить при проектировании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282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проектируемой ТП до ВРУ-1 объектов застройки по адресу: г. Саратов, Кировский район, пересечение улиц Алексеевской, Наумовской, Рябиновской и Добряко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85 м. (точное расстояние определить при проектировании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2822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проектируемой ТП до ВРУ-2 объектов застройки по адресу: г. Саратов, Кировский район, пересечение улиц Алексеевской, Наумовской, Рябиновской и Добряков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60 м. (точное расстояние определить при проектировании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на электронном носите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ind w:left="318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ind w:left="318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зделы №1, №2, №3, №4, №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20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1521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318" w:hanging="31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76" w:hanging="176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11-25T11:31:00Z</cp:lastPrinted>
  <dcterms:modified xsi:type="dcterms:W3CDTF">2020-12-07T05:50:00Z</dcterms:modified>
  <cp:revision>143</cp:revision>
  <dc:subject/>
  <dc:title>Приложение № 1</dc:title>
</cp:coreProperties>
</file>