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289"/>
        <w:jc w:val="left"/>
        <w:rPr/>
      </w:pPr>
      <w:r>
        <w:rPr>
          <w:b/>
        </w:rPr>
        <w:t>______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8» декабря 2020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77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Монтаж лестницы с ограждени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Устройство душевых перегород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Укрепление дверных и оконных короб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Смена дверных врезных зам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Установка и крепление наличников, поливинилхлоридных плинтус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Замена кранов водоразборных и туалетных, вентилей и клапанов обратных муфтовых, диаметром до 20 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 Устройство плитно-ячеистых потолков по каркасу из оцинкованного профи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. Покрытие полов керамической плиткой, плитами ДВ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9. Облицовка стен гипсокартонными листами на клее. 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. Вывоз грунта и строительного мусора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Ремонт лестницы и помещений 1-го этажа строения 4 по пр. Энтузиастов, 64 «Д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349 138 (Триста сорок девять тысяч сто тридцать восемь рублей) рубль 22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2-08T12:13:00Z</dcterms:modified>
  <cp:revision>250</cp:revision>
  <dc:subject/>
  <dc:title/>
</cp:coreProperties>
</file>