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№1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№ 50 КР от 08.12.2020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99"/>
        <w:gridCol w:w="383"/>
        <w:gridCol w:w="1304"/>
        <w:gridCol w:w="3549"/>
        <w:gridCol w:w="515"/>
      </w:tblGrid>
      <w:tr>
        <w:trPr>
          <w:trHeight w:val="4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4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ind w:left="79" w:hanging="0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ООО «ГЭС»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0"/>
                <w:szCs w:val="20"/>
                <w:lang w:eastAsia="ru-RU"/>
              </w:rPr>
              <w:t>директора ЗАО "СПГЭС"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А.Н. Куликов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 п. 8.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лестницы и помещений 1-го этажа строения 4 по пр. Энтузиастов, 64 «Д»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нтаж лестницы с огражд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ройство душевых перегород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епление дверных и оконных короб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мена дверных врезных зам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Установка и крепление наличников, поливинилхлоридных плинту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амена кранов водоразборных и туалетных, вентилей и клапанов обратных муфтовых, диаметром до 20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ройство плитно-ячеистых потолков по каркасу из оцинков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рытие полов керамической плиткой, плитами ДВ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Облицовка стен гипсокартонными листами на клее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2.2020 г. – 30.12.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Цементная стяжка.</w:t>
            </w:r>
            <w:r>
              <w:rPr>
                <w:sz w:val="20"/>
                <w:szCs w:val="20"/>
                <w:lang w:eastAsia="ru-RU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 w:eastAsia="ru-RU"/>
              </w:rPr>
              <w:t>F</w:t>
            </w:r>
            <w:r>
              <w:rPr>
                <w:sz w:val="20"/>
                <w:szCs w:val="20"/>
                <w:lang w:eastAsia="ru-RU"/>
              </w:rPr>
              <w:t xml:space="preserve">100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20-12-08T11:35:00Z</cp:lastPrinted>
  <dcterms:modified xsi:type="dcterms:W3CDTF">2020-12-08T11:36:00Z</dcterms:modified>
  <cp:revision>83</cp:revision>
  <dc:subject/>
  <dc:title/>
</cp:coreProperties>
</file>