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50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08» декабр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7716235"/>
      <w:bookmarkStart w:id="2" w:name="_Hlk57712109"/>
      <w:r>
        <w:rPr>
          <w:spacing w:val="-2"/>
          <w:w w:val="102"/>
        </w:rPr>
        <w:t xml:space="preserve">ремонт </w:t>
      </w:r>
      <w:bookmarkEnd w:id="2"/>
      <w:r>
        <w:rPr>
          <w:spacing w:val="-2"/>
          <w:w w:val="102"/>
        </w:rPr>
        <w:t>лестницы и помещений 1-го этажа строения 4 по пр. Энтузиастов, 64 «Д».</w:t>
      </w:r>
      <w:bookmarkEnd w:id="1"/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0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57712129"/>
      <w:r>
        <w:rPr>
          <w:spacing w:val="-2"/>
          <w:w w:val="102"/>
        </w:rPr>
        <w:t>349 138</w:t>
      </w:r>
      <w:r>
        <w:rPr/>
        <w:t xml:space="preserve"> (Триста сорок девять тысяч сто тридцать восемь рублей) рубль 22 коп., в том числе НДС 20% - 58 189 (Пятьдесят восемь тысяч сто восемьдесят девять) рублей 70 коп.</w:t>
      </w:r>
      <w:bookmarkEnd w:id="3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дека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4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4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_Hlk57722175"/>
            <w:bookmarkStart w:id="6" w:name="_Hlk57722135"/>
            <w:bookmarkEnd w:id="5"/>
            <w:bookmarkEnd w:id="6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_Hlk57722175"/>
            <w:bookmarkEnd w:id="7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_Hlk57722135"/>
            <w:bookmarkStart w:id="9" w:name="_Hlk57722135"/>
            <w:bookmarkEnd w:id="9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0-12-01T13:43:00Z</cp:lastPrinted>
  <dcterms:modified xsi:type="dcterms:W3CDTF">2020-12-07T12:32:00Z</dcterms:modified>
  <cp:revision>228</cp:revision>
  <dc:subject/>
  <dc:title>Договор купли-продажи оборудования</dc:title>
</cp:coreProperties>
</file>