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к договору № 49 КР от «08» декабря 2020 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99"/>
        <w:gridCol w:w="383"/>
        <w:gridCol w:w="1304"/>
        <w:gridCol w:w="3549"/>
        <w:gridCol w:w="515"/>
      </w:tblGrid>
      <w:tr>
        <w:trPr>
          <w:trHeight w:val="4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4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ректор 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орЭнергоСервис»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0"/>
                <w:szCs w:val="20"/>
                <w:lang w:eastAsia="ru-RU"/>
              </w:rPr>
              <w:t>директора ЗАО "СПГЭС"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 А.Н. Куликов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Е.Н. Стрелин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_____ "  ________________ 20__ г.</w:t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7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0г. п. 8.4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51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силовой сети и освещения в помещениях 1-го этажа строения 4 по пр. Энтузиастов, 64 «Д»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Укладка труб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25 мм винипластовых по конструкциям и стенам с креплением скобами, монтаж коро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онтаж провода в проложенных трубах, в короба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Установка штепсельных розеток и выключателей утопленного типа при скрытой провод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автоматических выключателей одно-двух-трех полюсных в РЩ на ток до 25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2.2020 г. – 30.12.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20-11-30T18:40:00Z</cp:lastPrinted>
  <dcterms:modified xsi:type="dcterms:W3CDTF">2020-12-08T07:29:00Z</dcterms:modified>
  <cp:revision>82</cp:revision>
  <dc:subject/>
  <dc:title/>
</cp:coreProperties>
</file>