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78013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оектирование трассы КЛ-0,4 кВ от ВЛИ-0,4 кВ РП-Московский (кабельный вывод) кабелем сечением до 200 мм2 протяженностью ориентировочно 50 метр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Проектирование строительства ВЛИ-0,4 кВ от опоры №4-00/9 РП-Московский до границы земельного участка с кадастровым номером 64:48:040212:35 по адресу: г. Саратов, Московское шосс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ВЛИ-0,4 кВ РП-Московский (кабельный выво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4-00/9 РП-Московский до границы земельного участка с кадастровым номером 64:48:040212:35 по адресу: г. Саратов, Московское шосс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3 695 (Сто семьдесят три тысячи шестьсот девяносто пять) рублей 2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2-09T06:57:00Z</dcterms:modified>
  <cp:revision>288</cp:revision>
  <dc:subject/>
  <dc:title/>
</cp:coreProperties>
</file>