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888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РУ-10 кВ новой КТП-106/0,4 (КСО-394-03-630-10У3 – 2 шт., КСО-394-06-630-10У3 – 1 шт. с комплектом предохранителей ПКТ, КСО-394-11-630-10У3 – 1 шт., КСО-394-15 (16) – 2 шт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щита учета в РУ-10 кВ новой КТП (счетчик «Меркурий» -230ART-00PQRSION класс точности 0,5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10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КТП до ТП-1526 II с.ш., протяженностью 11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Л-10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КТП до соединения с существующим кабелем в направлении к ТП-1797 нитка «А», протяженностью 100 метров, включая демонтаж существующего кабеля из РУ-10 кВ ТП-1526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10 кВ новой КТП-10/0,4 по адресу: г. Саратов, Московское шоссе, д. №35/1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РУ-10 кВ новой КТП до РУ-10 кВ ТП-1526 II с.ш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КЛ-10 кВ от РУ-10 кВ новой КТП до соединения с кабелем направления к КТП-1797 нитка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134 292 (Один миллион сто тридцать четыре тысячи двести девяносто два) рубля 2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2-10T12:36:00Z</dcterms:modified>
  <cp:revision>289</cp:revision>
  <dc:subject/>
  <dc:title/>
</cp:coreProperties>
</file>