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951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0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в РУ-10кВ новой КТП-106/0,4, расположенной по адресу: г. Саратов, Московское шоссе, д. 35/1А: (КСО-394-03-630-10У3 – 2 шт., КСО-394-06-630-10У3 – 1 шт. с комплектом предохранителей ПКТ, КСО-394-11-630-10У3 – 1 шт., КСО-394-15 (16) – 2 шт.)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щита учета в РУ-10кВ новой КТП (счетчик «Меркурий»-230ART-00PQRSION класс точности 0,5)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АСБл-10-3х150 мм2 от РУ-10кВ новой КТП до ТП-1526 II с.ш., протяженностью 115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АСБл-10-3х150 мм2 от РУ-10кВ новой КТП до соединения с существующим кабелем в направлении к ТП-1797 нитка «А», протяженностью 100 метров, включая демонтаж существующего кабеля из РУ-10кВ ТП-1526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810-20-ип от 12.03.2020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1 134 292 (Один миллион сто тридцать четыре тысячи двести девяносто два) рубля 20 коп., в том числе НДС 20 % - 189 048 (Сто восемьдесят девять тысяч сорок восемь) рублей 70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340 287 (Триста сорок тысяч двести восемьдесят семь) рублей 66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56 714 (Пятьдесят шесть тысяч семьсот четырнадцать) рублей 6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20-09-30T16:22:00Z</cp:lastPrinted>
  <dcterms:modified xsi:type="dcterms:W3CDTF">2020-12-10T05:46:00Z</dcterms:modified>
  <cp:revision>596</cp:revision>
  <dc:subject/>
  <dc:title>Договор купли-продажи оборудования</dc:title>
</cp:coreProperties>
</file>