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951 М от 10.12.2020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4114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tcBorders/>
          </w:tcPr>
          <w:p>
            <w:pPr>
              <w:pStyle w:val="Normal"/>
              <w:ind w:left="79" w:hanging="0"/>
              <w:jc w:val="left"/>
              <w:rPr/>
            </w:pPr>
            <w:r>
              <w:rPr>
                <w:sz w:val="22"/>
                <w:szCs w:val="22"/>
              </w:rPr>
              <w:t>Первый заместитель</w:t>
              <w:br/>
              <w:t>генерального 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строительно-монтажных работ.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229"/>
      </w:tblGrid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8810-20-ип от 12.03.2020 года. ТУ №8810 от 12.03.2020 г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>и месторасположение</w:t>
              <w:br/>
              <w:t xml:space="preserve">объекта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-10 кВ новой КТП-10/0,4 по адресу: г. Саратов, Московское шоссе, д. №35/1А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-10 кВ от РУ-10 кВ новой КТП до РУ-10 кВ ТП-1526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с.ш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КЛ-10 кВ от РУ-10 кВ новой КТП до соединения с кабелем направления к КТП-1797 нитка «А».</w:t>
            </w:r>
          </w:p>
        </w:tc>
      </w:tr>
      <w:tr>
        <w:trPr>
          <w:trHeight w:val="30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</w:t>
              <w:br/>
              <w:t>капитального строительств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Монтаж оборудования в РУ-10 кВ новой КТП-106/0,4 (КСО-394-03-630-10У3 – 2 шт., КСО-394-06-630-10У3 – 1 шт. с комплектом предохранителей ПКТ, КСО-394-11-630-10У3 – 1 шт., КСО-394-15 (16) – 2 шт.)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 Монтаж щита учета в РУ-10 кВ новой КТП (счетчик «Меркурий»-230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RT</w:t>
            </w:r>
            <w:r>
              <w:rPr>
                <w:spacing w:val="-2"/>
                <w:w w:val="102"/>
                <w:sz w:val="22"/>
                <w:szCs w:val="22"/>
              </w:rPr>
              <w:t>-00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PQRSION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ласс точности 0,5)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 Монтаж КЛ-10 кВ АСБл-10-3х15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У-10 кВ новой КТП до ТП-1526</w:t>
            </w:r>
            <w:r>
              <w:rPr>
                <w:rFonts w:cs="Calibri"/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rFonts w:cs="Calibri"/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rFonts w:cs="Calibri"/>
                <w:spacing w:val="-2"/>
                <w:w w:val="102"/>
                <w:sz w:val="22"/>
                <w:szCs w:val="22"/>
              </w:rPr>
              <w:t xml:space="preserve"> с.ш.</w:t>
            </w:r>
            <w:r>
              <w:rPr>
                <w:spacing w:val="-2"/>
                <w:w w:val="102"/>
                <w:sz w:val="22"/>
                <w:szCs w:val="22"/>
              </w:rPr>
              <w:t>, протяженностью 115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4 Монтаж КЛ-10 кВ АСБл-10-3х15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У-10 кВ новой КТП до соединения с существующим кабелем в направлении к ТП-1797 нитка «А», протяженностью 100 метров, включая демонтаж существующего кабеля из РУ-10 кВ ТП-1526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 10.12.2020 года по 26.02.2021 года. </w:t>
            </w:r>
          </w:p>
        </w:tc>
      </w:tr>
      <w:tr>
        <w:trPr>
          <w:trHeight w:val="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pacing w:val="-2"/>
                <w:w w:val="102"/>
                <w:sz w:val="22"/>
                <w:szCs w:val="22"/>
              </w:rPr>
            </w:pPr>
            <w:r>
              <w:rPr>
                <w:rFonts w:cs="Calibri"/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rFonts w:cs="Calibri"/>
                <w:spacing w:val="-2"/>
                <w:w w:val="102"/>
                <w:sz w:val="22"/>
                <w:szCs w:val="22"/>
              </w:rPr>
              <w:t xml:space="preserve">Проект «Строительство КЛ-10 кВ от новой КТП до РУ-10 кВ ТП-1526 </w:t>
            </w:r>
            <w:r>
              <w:rPr>
                <w:rFonts w:cs="Calibri"/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rFonts w:cs="Calibri"/>
                <w:spacing w:val="-2"/>
                <w:w w:val="102"/>
                <w:sz w:val="22"/>
                <w:szCs w:val="22"/>
              </w:rPr>
              <w:t xml:space="preserve"> с.ш., до соединения с кабелем в направлении к КТП-1797 нитка «А» по адресу: г. Саратов, ул. Московское шоссе, д. №35/1А. Установка в РУ-10 кВ новой КТП комплекта камер КСО-394». Шифр 535-07-20-ЭС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е</w:t>
              <w:br/>
              <w:t>к подрядной организ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384-ФЗ «Технический регламент о безопасности зданий и сооружений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229 «Правила технической эксплуатации электрических станций и сетей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12:00:00Z</dcterms:created>
  <dc:creator>Verbickii Maksim Vladimirovich</dc:creator>
  <dc:description/>
  <cp:keywords/>
  <dc:language>en-US</dc:language>
  <cp:lastModifiedBy>Торопкина Юлиана Игоревна</cp:lastModifiedBy>
  <cp:lastPrinted>2020-12-01T14:54:00Z</cp:lastPrinted>
  <dcterms:modified xsi:type="dcterms:W3CDTF">2020-12-10T06:10:00Z</dcterms:modified>
  <cp:revision>9</cp:revision>
  <dc:subject/>
  <dc:title>Приложение № 1</dc:title>
</cp:coreProperties>
</file>