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10» декабря 2020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7891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Выполнения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объекту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1.Трансформаторная подстанция (ТП): </w:t>
            </w:r>
            <w:r>
              <w:rPr/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2.Линии электропере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10 кВ: сечение 3х150м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Ориентировочная протяженность: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 по 80 м. (точное расстояние определить при проектировании) в кол-ве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10 кВ: сечение 3х150м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Ориентировочная протяженность: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 по 80 м. (точное расстояние определить при проектировании) в кол-ве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0,4 кВ: сечение до 200 м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Ориентировочная протяженность: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 по 200 м. (точное расстояние определить при проектировании) в кол-ве 2 шт.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Трансформаторная подстанция (ТП): </w:t>
            </w:r>
            <w:r>
              <w:rPr/>
              <w:t>Одноэтажное кирпичное здание, состоящее из двух помещений трансформаторных камер, помещения РУ-10 кВ, помещения РУ-0,4 кВ., расположенное по адресу:</w:t>
            </w:r>
          </w:p>
          <w:p>
            <w:pPr>
              <w:pStyle w:val="Standard"/>
              <w:rPr/>
            </w:pPr>
            <w:r>
              <w:rPr/>
              <w:t>г. Саратов, квартал, ограниченный ул. им. Суворова А.В., ул. 1-й Аптечной, ул. Курдюмской, 3-м Курдюмским проездом в Кировском районе.</w:t>
            </w:r>
          </w:p>
          <w:p>
            <w:pPr>
              <w:pStyle w:val="Standard"/>
              <w:rPr/>
            </w:pPr>
            <w:r>
              <w:rPr/>
              <w:t>Кадастровый номер земельного участка для строительства объекта: 64:48:030306:74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Линии электропередачи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Кабельные линии 10 кВ: Направле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новой ТП до КТП-667</w:t>
            </w:r>
          </w:p>
          <w:p>
            <w:pPr>
              <w:pStyle w:val="Standard"/>
              <w:rPr/>
            </w:pPr>
            <w:r>
              <w:rPr>
                <w:b/>
                <w:spacing w:val="-2"/>
                <w:w w:val="102"/>
              </w:rPr>
              <w:t xml:space="preserve">Кабельные линии 10 кВ: Направление: </w:t>
            </w:r>
            <w:r>
              <w:rPr/>
              <w:t>От новой ТП до соединения с кабелями направления к ТП-1165 (I с.ш.) и к ТП-107 (II с.ш.), демонтировав их из КТП-66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0,4 кВ: Направле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 до ВРУ объекта заявителя по адресу: г. Саратов, квартал, ограниченный ул. им. Суворова А.В., ул. 1-й Аптечной, ул. Курдюмской, 3-м Курдюмским проездом в Киров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9 039 (Девятьсот девять тысяч тридцать девять) рублей 86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10T13:18:00Z</dcterms:modified>
  <cp:revision>250</cp:revision>
  <dc:subject/>
  <dc:title/>
</cp:coreProperties>
</file>