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7919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ерезаводка существующей КЛ-0,4 кВ (АВВГ-1-4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аправления парикмахерская «Клеопатра») из РУ-0,4 кВ ТП-1395 (рубильник №4, панель ЩО-70 №4) в ШРС, расположенного у здания ТП-1395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Л-0,4 кВ (АСБл-1-4х9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освободившегося рубильника №4 панели ЩО-70 №4 РУ-0,4 кВ ТП-1395 до ВРУ общежития №2 по адресу: г. Саратов, пр. Энтузиастов, д. 37, общей протяженностью 105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заводка КЛ-0,4 кВ из РУ-0,4 кВ ТП-1395 в ШРС ТП-1395.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КЛ-0,4 кВ от РУ-0,4 кВ ТП-1395 до ВРУ общежития №2 по адресу: г. Саратов, пр. Энтузиастов, д. 3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2 173 (Триста тридцать две тысячи сто семьдесят три) рубля 88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2-11T07:27:00Z</dcterms:modified>
  <cp:revision>284</cp:revision>
  <dc:subject/>
  <dc:title/>
</cp:coreProperties>
</file>