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968М от 11.12.202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/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119"/>
        <w:gridCol w:w="1929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8915-20-ип от 21.04.2020 года. ТУ №8915 от 07.04.2020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расположение объекта 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заводка КЛ-0,4 кВ из РУ-0,4 кВ ТП-1395 в ШРС ТП-1395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КЛ-0,4 кВ от РУ-0,4 кВ ТП-1395 до ВРУ общежития №2 по адресу: г. Саратов, пр. Энтузиастов, д. 37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. Перезаводка существующей КЛ-0,4 кВ (АВВГ-1-4х16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направления парикмахерская «Клеопатра») из РУ-0,4 кВ ТП-1395 (рубильник №4, панель ЩО-70 №4) в ШРС, расположенного у здания ТП-1395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ое строительство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Монтаж КЛ-0,4 кВ (АСБл-1-4х95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) от освободившегося рубильника №4 панели ЩО-70 №4 РУ-0,4 кВ ТП-1395 до ВРУ общежития №2 по адресу: г. Саратов, пр. Энтузиастов, д. 37, общей протяженностью 10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1.12.2020 года по 30.12.2020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: «КЛ-0,4 кВ от ТП-1395 ЗАО «СПГЭС» до общежития №2, расположенного по адресу: г. Саратов, проспект Энтузиастов, 37» (шифр 09-20-88-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е к подрядно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Обладание необходимыми профессиональными знаниями и опытом выполнения аналоги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ы передачи демонтируемого оборудован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kern w:val="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kern w:val="2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kern w:val="2"/>
                <w:sz w:val="22"/>
                <w:szCs w:val="22"/>
                <w:highlight w:val="yellow"/>
              </w:rPr>
            </w:pPr>
            <w:r>
              <w:rPr>
                <w:kern w:val="2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kern w:val="2"/>
                <w:sz w:val="22"/>
                <w:szCs w:val="22"/>
                <w:highlight w:val="yellow"/>
              </w:rPr>
            </w:pPr>
            <w:r>
              <w:rPr>
                <w:kern w:val="2"/>
                <w:sz w:val="22"/>
                <w:szCs w:val="22"/>
                <w:highlight w:val="yellow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highlight w:val="yellow"/>
              </w:rPr>
            </w:pPr>
            <w:r>
              <w:rPr>
                <w:kern w:val="2"/>
                <w:sz w:val="22"/>
                <w:szCs w:val="22"/>
                <w:highlight w:val="yellow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highlight w:val="yellow"/>
              </w:rPr>
            </w:pPr>
            <w:r>
              <w:rPr>
                <w:kern w:val="2"/>
                <w:sz w:val="22"/>
                <w:szCs w:val="22"/>
                <w:highlight w:val="yellow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spacing w:lineRule="auto" w:line="360"/>
        <w:ind w:left="710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firstLine="2552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710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7:16:00Z</dcterms:created>
  <dc:creator>Verbickii Maksim Vladimirovich</dc:creator>
  <dc:description/>
  <cp:keywords/>
  <dc:language>en-US</dc:language>
  <cp:lastModifiedBy>Сальникова Наталья Александровна</cp:lastModifiedBy>
  <cp:lastPrinted>2020-11-16T13:50:00Z</cp:lastPrinted>
  <dcterms:modified xsi:type="dcterms:W3CDTF">2020-12-11T05:15:00Z</dcterms:modified>
  <cp:revision>6</cp:revision>
  <dc:subject/>
  <dc:title>Приложение № 1</dc:title>
</cp:coreProperties>
</file>