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968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1» дека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0" w:firstLine="42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ерезаводка существующей КЛ-0,4 кВ (АВВГ-1-4х16мм2, направления парикмахерская «Клеопатра») из РУ-0,4 кВ ТП-1395 (рубильник №4, панель ЩО-70 №4) в ШРС, расположенного у здания ТП-1395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42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0,4 кВ (АСБл-1-4х95 мм2) от освободившегося рубильника №4 панели ЩО-70 №4 РУ-0,4 кВ ТП-1395 до ВРУ общежития №2 по адресу: г. Саратов, пр. Энтузиастов, д. 37, общей протяженностью 10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915-20-ип от 21.04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32 173 (Триста тридцать две тысячи сто семьдесят три) рубля 88 коп., в том числе НДС 20 % - 55 362 (Пятьдесят пять тысяч триста шестьдесят два) рубля 31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99 652 (Девяносто девять тысяч шестьсот пятьдесят два) рубля 1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6 608 (Шестнадцать тысяч шестьсот восемь) рублей 69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календарны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дека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9-30T16:22:00Z</cp:lastPrinted>
  <dcterms:modified xsi:type="dcterms:W3CDTF">2020-12-11T05:14:00Z</dcterms:modified>
  <cp:revision>596</cp:revision>
  <dc:subject/>
  <dc:title>Договор купли-продажи оборудования</dc:title>
</cp:coreProperties>
</file>