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370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ыполнение работ по ремонту грузовых автомобилей марки КАМАЗ, МАЗ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0" w:leader="none"/>
              </w:tabs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сполнитель производит работы по техническому обслуживанию и ремонту автомобилей марок «МАЗ» и «КАМАЗ», подготовку автомобилей к ремонту, принадлежащих Заказчику, согласно списку автомобилей (Приложение №1 к Договору), на основании письменной заявки Заказчика (Приложение № 2 к Договор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производятся на территории Исполните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Общая стоимость работ за период действия договора составляет 300 000 (триста тысяч) рублей 00 коп., в том числе НДС. В случае превышения указанной суммы работы по договору не выполняются и платежи не производятся. Заказчик вправе в период действия Договора не выбрать в полном объеме указанную сумму. Не заказанные работы не оплачива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7.19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3.1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color w:val="000000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02-03T14:03:00Z</cp:lastPrinted>
  <dcterms:modified xsi:type="dcterms:W3CDTF">2020-02-03T13:55:00Z</dcterms:modified>
  <cp:revision>311</cp:revision>
  <dc:subject/>
  <dc:title/>
</cp:coreProperties>
</file>