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36" w:hanging="0"/>
        <w:rPr>
          <w:b/>
          <w:b/>
          <w:lang w:eastAsia="en-US"/>
        </w:rPr>
      </w:pPr>
      <w:r>
        <w:rPr>
          <w:b/>
        </w:rPr>
        <w:t>Приложение №2</w:t>
      </w:r>
    </w:p>
    <w:p>
      <w:pPr>
        <w:pStyle w:val="Normal"/>
        <w:ind w:left="4536" w:hanging="0"/>
        <w:rPr/>
      </w:pPr>
      <w:r>
        <w:rPr>
          <w:b/>
        </w:rPr>
        <w:t>к договору №___ от «___» _________2020 г.</w:t>
      </w:r>
    </w:p>
    <w:p>
      <w:pPr>
        <w:pStyle w:val="Normal"/>
        <w:ind w:left="4536" w:hanging="0"/>
        <w:rPr>
          <w:b/>
          <w:b/>
        </w:rPr>
      </w:pPr>
      <w:r>
        <w:rPr>
          <w:b/>
        </w:rPr>
        <w:t>на выполнение комплекса кадастровых работ</w:t>
      </w:r>
    </w:p>
    <w:p>
      <w:pPr>
        <w:pStyle w:val="Normal"/>
        <w:ind w:left="4536" w:hanging="0"/>
        <w:rPr>
          <w:b/>
          <w:b/>
        </w:rPr>
      </w:pPr>
      <w:r>
        <w:rPr>
          <w:b/>
        </w:rPr>
        <w:t>и работ по установлению охранных зон</w:t>
      </w:r>
    </w:p>
    <w:p>
      <w:pPr>
        <w:pStyle w:val="Normal"/>
        <w:ind w:left="4536" w:hanging="0"/>
        <w:rPr>
          <w:b/>
          <w:b/>
        </w:rPr>
      </w:pPr>
      <w:r>
        <w:rPr>
          <w:b/>
        </w:rPr>
        <w:t>объектов электросетевого хозяйства</w:t>
      </w:r>
    </w:p>
    <w:p>
      <w:pPr>
        <w:pStyle w:val="Normal"/>
        <w:ind w:left="4536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jc w:val="center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977"/>
        <w:gridCol w:w="425"/>
        <w:gridCol w:w="2268"/>
        <w:gridCol w:w="1134"/>
      </w:tblGrid>
      <w:tr>
        <w:trPr>
          <w:trHeight w:val="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Категория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Содержание</w:t>
            </w:r>
          </w:p>
        </w:tc>
      </w:tr>
      <w:tr>
        <w:trPr>
          <w:trHeight w:val="57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1. Общие сведения</w:t>
            </w:r>
          </w:p>
        </w:tc>
      </w:tr>
      <w:tr>
        <w:trPr>
          <w:trHeight w:val="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снование выполнения работ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роизводственная программа ЗАО «СПГЭС» на 2020 г.</w:t>
            </w:r>
          </w:p>
        </w:tc>
      </w:tr>
      <w:tr>
        <w:trPr>
          <w:trHeight w:val="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Заказчик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Объекты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Земельные участк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>2. Объекты электросетевого хозяйства (ОЭХ)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Распределительные пункты (РП)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Трансформаторные подстанции (ТП);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Кабельные линии электропередачи (КЛ);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. Воздушные (кабельно-воздушные) линии электропередачи (ВЛ/КВЛ/ВЛИ).</w:t>
            </w:r>
          </w:p>
        </w:tc>
      </w:tr>
      <w:tr>
        <w:trPr>
          <w:trHeight w:val="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Цель производства работ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</w:rPr>
              <w:t>1. Образование земельных участков с целью кадастрового учета и государственной регистрации прав на них.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Установление публичного сервитута в отношении земельных участков и (или) земель для их использования в целях эксплуатации (размещения) объектов электросетевого хозяйства ЗАО «СПГЭС»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</w:rPr>
              <w:t>3. Установление сервитута в отношении земельных участков в целях размещения (эксплуатации) объектов электросетевого хозяйства ЗАО «СПГЭС»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</w:rPr>
              <w:t xml:space="preserve">4. Получение решения об использовании </w:t>
            </w:r>
            <w:r>
              <w:rPr/>
              <w:t xml:space="preserve">земель или земельного участка, находящихся в муниципальной собственности, земель или земельного участка, государственная собственность на которые не разграничена, без предоставления земельного участка и установления сервитута для размещения </w:t>
            </w:r>
            <w:r>
              <w:rPr>
                <w:spacing w:val="-2"/>
                <w:w w:val="102"/>
              </w:rPr>
              <w:t>ОЭХ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</w:rPr>
              <w:t>5. Установление, изменение или прекращение существования зон с особыми условиями использования территорий (ЗОУИТ) – охранных зон объектов электросетевого хозяйства (ОЗ ОЭХ) и внесение в Единый государственный реестр недвижимости (ЕГРН) сведений о границах таких зон.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6. Устранение нарушений Правил охраны электрических сетей, земельного законодательства (снос самовольных объектов) </w:t>
            </w:r>
          </w:p>
        </w:tc>
      </w:tr>
      <w:tr>
        <w:trPr>
          <w:trHeight w:val="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Место производства работ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аботы выполняются на территории Муниципального образования «Город Саратов» и территории Саратовского района Саратовской области.</w:t>
            </w:r>
          </w:p>
        </w:tc>
      </w:tr>
      <w:tr>
        <w:trPr>
          <w:trHeight w:val="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Место приемки результата выполненных работ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г. Саратов, ул. Белоглинская, 40</w:t>
            </w:r>
          </w:p>
        </w:tc>
      </w:tr>
      <w:tr>
        <w:trPr>
          <w:trHeight w:val="5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1.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иды работ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1. Геодезическая съемк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1. Сбор исходных данны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2. Анализ исходных данных. В случае выявления невозможности выполнения работ в отношении отдельных объектов – подготовка соответствующего заключения (далее – Заключение о невозможности выполнения работ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3. Проведение работ по определению координат характерных точек земельного участка, ОЭХ, ОЗ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pacing w:val="-2"/>
                <w:w w:val="102"/>
              </w:rPr>
              <w:t xml:space="preserve">2. </w:t>
            </w:r>
            <w:r>
              <w:rPr>
                <w:b/>
                <w:bCs/>
              </w:rPr>
              <w:t>Установление (изменение, прекращение) границ публичного сервитута (далее – ГПС, ПС):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Подготовка графического описания местоположения ГПС для обращения в уполномоченный орган в целях принятия решения об установлении ПС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Графическое описание ГПС для принятия решения)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1. Подготовка и согласование с Заказчиком Плана ПС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2. Подготовка документа, содержащего сведения о ГПС, включающего графическое описание местоположения ГПС и перечень координат характерных точек этих границ в системе координат, установленной для ведения Единого государственного реестра недвижимости.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Подготовка графического описания местоположения ГПС для внесения в ЕГРН.</w:t>
            </w:r>
          </w:p>
          <w:p>
            <w:pPr>
              <w:pStyle w:val="23"/>
              <w:spacing w:lineRule="auto" w:line="228" w:before="0" w:after="0"/>
              <w:jc w:val="both"/>
              <w:rPr>
                <w:spacing w:val="-2"/>
                <w:w w:val="102"/>
                <w:sz w:val="24"/>
                <w:szCs w:val="24"/>
                <w:lang w:eastAsia="ar-SA"/>
              </w:rPr>
            </w:pPr>
            <w:r>
              <w:rPr>
                <w:spacing w:val="-2"/>
                <w:w w:val="102"/>
                <w:sz w:val="24"/>
                <w:szCs w:val="24"/>
                <w:lang w:eastAsia="ar-SA"/>
              </w:rPr>
              <w:t>(Графическое описание ГПС для внесения в ЕГРН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.3.</w:t>
            </w:r>
            <w:r>
              <w:rPr>
                <w:spacing w:val="-2"/>
                <w:w w:val="102"/>
              </w:rPr>
              <w:t xml:space="preserve"> Сопровождение процедуры установления (прекращения, </w:t>
            </w:r>
            <w:r>
              <w:rPr>
                <w:bCs/>
              </w:rPr>
              <w:t>изменения</w:t>
            </w:r>
            <w:r>
              <w:rPr>
                <w:spacing w:val="-2"/>
                <w:w w:val="102"/>
              </w:rPr>
              <w:t xml:space="preserve">) ПС и внесения сведений о ПС в ЕГРН. 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Согласование и внесение ПС в ЕГРН)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1. Подготовка ходатайств об установлении ПС в соответствии с требованиями действующего законодательства РФ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2.3.2. Обеспечение за счет средств Заказчика размещения публикаций в СМИ и оповещение правообладателей земельных участков в порядке, предусмотренном Земельным кодексом РФ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3. Сопровождение подготовленных документов об установлении ГПС в уполномоченных органах до их утверждения и внесения информации в ЕГРН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4. Подготовка и сопровождение до момента подписания обеими сторонами соглашений об осуществлении ПС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5. Внесение в ЕГРН сведений об установлении, прекращении, изменении ГПС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6. Получение информации из ЕГРН в форме выписки из ЕГРН или КПТ, удостоверяющей внесение в ЕГРН сведений о ГП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3. Подготовка схемы расположения земельного участка или земельных участков на кадастровом плане территории.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Схема земельного участк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2"/>
                <w:w w:val="102"/>
              </w:rPr>
              <w:t>3.1.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b/>
                <w:spacing w:val="-2"/>
                <w:w w:val="102"/>
              </w:rPr>
              <w:t>Подготовка схемы расположения земельного участка или земельных участков на кадастровом плане территории в целях устранения нарушений Правил охраны электрических сетей, земельного законодательства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План земельного участка)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pacing w:val="-2"/>
                <w:w w:val="102"/>
                <w:sz w:val="22"/>
                <w:szCs w:val="22"/>
                <w:lang w:eastAsia="en-US"/>
              </w:rPr>
            </w:pPr>
            <w:r>
              <w:rPr>
                <w:b/>
                <w:spacing w:val="-2"/>
                <w:w w:val="102"/>
              </w:rPr>
              <w:t>4. Подготовка схемы границ сервитута на кадастровом плане территории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Схема границ сервитута на КПТ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5. Подготовка межевого плана земельного участк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Межевой план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b/>
                <w:bCs/>
              </w:rPr>
              <w:t>6. Установление (изменение, прекращение) охранных зон объектов электросетевого хозяйства (ОЗ ОЭХ)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1 Подготовка документа, содержащего сведения о границах ОЗ ОЭХ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Графическое описание местоположения границ ОЗ ОЭХ)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>6.1.1. Подготовка и согласование с Заказчиком Плана расположения ОЭХ и его ОЗ, содержащего схему расположения ОЭХ в соответствии с Проектной документацией (проектный слой) и схему расположения построенного (реконструированного) ОЭХ и его ОЗ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>(План ОЭХ и его ОЗ)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1.2. Подготовка документа, содержащего сведения о границах ОЗ ОЭХ, включающего графическое описание местоположения границ ОЗ ОЭХ и перечень координат характерных точек этих границ в системе координат, установленной для ведения Единого государственного реестра недвижимо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2. Подготовка и направление заявления с необходимым комплектом документов в соответствующий территориальный орган Ростехнадзора для установления, изменения или прекращения ОЗ ОЭ. Получение решения (акта) территориального органа Ростехнадзора об установлении, изменении или прекращении ОЗ ОЭХ согласовании границ ОЗ ОЭ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Согласование ЗОУИТ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3. Техническое сопровождение внесения в ЕГРН сведений (изменений в сведения) о границах ОЗ ОЭХ. Получение информации из ЕГРН в форме выписки ЕГРН или КПТ, удостоверяющей внесение в ЕГРН сведений о границах ОЗ ОЭ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Внесение ЗОУИТ в ЕГРН).</w:t>
            </w:r>
          </w:p>
        </w:tc>
      </w:tr>
      <w:tr>
        <w:trPr>
          <w:trHeight w:val="5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1.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роки выполнения работ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роки выполнения работ по каждому виду устанавливаются в рабочих днях в соответствии со Спецификацией и условиями Договора.</w:t>
            </w:r>
          </w:p>
        </w:tc>
      </w:tr>
      <w:tr>
        <w:trPr>
          <w:trHeight w:val="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1.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ходные данные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Заказчиком предоставляются следующие исходные данные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1. При производстве работ, направленных на подготовку геодезической съемки, схемы границ сервитута на КПТ, графического описания местоположения границ ОЗ ОЭХ, установление (прекращение, изменение) ГПС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проектная (рабочая) документация, в составе сведений, необходимых для выполнения геодезической съемки в электронном виде формате dwg и/или pdf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– </w:t>
            </w:r>
            <w:r>
              <w:rPr>
                <w:spacing w:val="-2"/>
                <w:w w:val="102"/>
              </w:rPr>
              <w:t>план трассы объектов электросетевого хозяйства (исполнительная топографическая съемка М 1:500) в электронном виде в формате dwg (при наличии)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– </w:t>
            </w:r>
            <w:r>
              <w:rPr>
                <w:spacing w:val="-2"/>
                <w:w w:val="102"/>
              </w:rPr>
              <w:t>исполнительная схема трассы объектов электросетевого хозяйства М 1:500 на бумажном носителе (при наличии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2. При производстве работ, направленных на подготовку документов, обеспечивающих образование земельного участк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сведения о месте расположения образуемого земельного участ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3. При производстве работ, направленных на Согласование ЗОУИТ ОЭХ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опии правоустанавливающих документов на земельный участок, на котором размещается ОЭХ (при наличии)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опии документов, удостоверяющих права Заказчика на объект (при наличии)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справка о балансовой принадлежности ОЭХ (при необходимости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4. Прочие исходные данные, необходимые для выполнения работ, имеющиеся в наличии у Заказчи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Исполнитель самостоятельно получает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сведения и документы из ЕГРН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 прочие исходные данные, необходимые для выполнения работ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Указанные исходные данные должны быть получены не ранее даты заключения Договора.</w:t>
            </w:r>
          </w:p>
        </w:tc>
      </w:tr>
      <w:tr>
        <w:trPr>
          <w:trHeight w:val="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ребования к проведению работ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Материалы и оборудование, используемые при выполнении работ должны соответствовать требованиям ГОСТов, техническим условиям производителя и иметь соответствующие сертификаты, технические паспорта и другие документы, удостоверяющие их качество в соответствии с действующим законодательством Российской Федерации. </w:t>
            </w:r>
          </w:p>
        </w:tc>
      </w:tr>
      <w:tr>
        <w:trPr>
          <w:trHeight w:val="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1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онтроль Заказчик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онтроль Заказчика за выполнением работ осуществляется представителями Заказчика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при производстве работ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при приемке результатов выполненных работ.</w:t>
            </w:r>
          </w:p>
        </w:tc>
      </w:tr>
      <w:tr>
        <w:trPr>
          <w:trHeight w:val="242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2. Требования к результатам работ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езультат рабо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Результат рабо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Формат/Нос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Кол-во (для каждого объекта работ), шт.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1. Геодезическая съемка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1. Геодезическая съемка Объек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Электронный в формате «dwg» (файл, направленный на адрес электронной почты Заказчика, указанный в Договоре, и по запросу Заказчика файл, записанный на оптический диск C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2. Заключение о невозможности выполнения работ по объективным причинам, не зависящим от Исполнителя, в отношении отдельных Объектов (при возникновении таких ситуац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ума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2.</w:t>
            </w:r>
            <w:r>
              <w:rPr>
                <w:b/>
                <w:bCs/>
              </w:rPr>
              <w:t xml:space="preserve"> Документы по установлению (изменению, прекращению) публичного сервитута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Документы, содержащие описание местоположения ГПС</w:t>
            </w:r>
          </w:p>
        </w:tc>
      </w:tr>
      <w:tr>
        <w:trPr>
          <w:trHeight w:val="19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1. План публичного сервиту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ума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</w:t>
            </w:r>
          </w:p>
        </w:tc>
      </w:tr>
      <w:tr>
        <w:trPr>
          <w:trHeight w:val="19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Электронный в формате PDF (файл, направленный на адрес электронной почты Заказчика, указанный в Договоре, и по запросу Заказчика файл, записанный на оптический диск C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2 Графическое описание местоположения границ публичного сервитута для принятия реш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ума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Электронный (в формате XML (файл, направленный на адрес электронной почты Заказчика, указанный в Договоре, и по запросу Заказчика файл, записанный на оптический диск C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Графическое описание местоположения границ публичного сервитута для внесения в Единый государственный реестр недвижим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ума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Электронный (в формате XML (файл, направленный на адрес электронной почты Заказчика, указанный в Договоре, и по запросу Заказчика файл, записанный на оптический диск C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Решение и иные документы об установлении, изменении, прекращении публичного сервитут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ума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Электронный в формате PDF (файл, направленный на адрес электронной почты Заказчика, указанный в Договоре, и по запросу Заказчика файл, записанный на оптический диск C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Схема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ума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Электронный в формате XML (файл, направленный на адрес электронной почты Заказчика, указанный в Договоре, и по запросу Заказчика файл, записанный на оптический диск C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19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2"/>
                <w:w w:val="102"/>
              </w:rPr>
              <w:t>3.1.</w:t>
            </w:r>
            <w:r>
              <w:rPr/>
              <w:t xml:space="preserve"> </w:t>
            </w:r>
            <w:r>
              <w:rPr>
                <w:spacing w:val="-2"/>
                <w:w w:val="102"/>
              </w:rPr>
              <w:t xml:space="preserve">План земельного участк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19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>Электронный в формате dwg и/или pdf (файл, направленный на адрес электронной почты Заказчика, указанный в Договоре, и по запросу Заказчика файл, записанный на оптический диск C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Схема границ сервитута на кадастровом плане территор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ума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Электронный в формате XML (файл, направленный на адрес электронной почты Заказчика, указанный в Договоре, и по запросу Заказчика файл, записанный на оптический диск C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Межевой план земельного участ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ума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Электронный в формате XML (файл, направленный на адрес электронной почты Заказчика, указанный в Договоре, и по запросу Заказчика файл, записанный на оптический диск C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6. </w:t>
            </w:r>
            <w:r>
              <w:rPr>
                <w:b/>
                <w:bCs/>
              </w:rPr>
              <w:t>Документы по установлению (изменению, прекращению) охранных зон объектов электросетевого хозяйства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1. Документы, содержащие описание местоположения границ охранной зоны объекта электросетевого хозяйства</w:t>
            </w:r>
          </w:p>
        </w:tc>
      </w:tr>
      <w:tr>
        <w:trPr>
          <w:trHeight w:val="25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1.1. План ОЭХ и его ОЗ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ума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spacing w:val="-2"/>
                <w:w w:val="102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Электронный в формате dwg и/или pdf (файл, направленный на адрес электронной почты Заказчика, указанный в Договоре, и по запросу Заказчика файл, записанный на оптический диск C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1.2. Графическое описание местоположения границ охранной зоны объекта электросетевого хозяй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ума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Электронный в формате XML (файл, направленный на адрес электронной почты Заказчика, указанный в Договоре, и по запросу Заказчика файл, записанный на оптический диск C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2. Решение о согласовании границ охранной зоны объекта электросетевого хозяй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ума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Электронный в формате PDF (файл, направленный на адрес электронной почты Заказчика, указанный в Договоре, и по запросу Заказчика файл, записанный на оптический диск C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3. Выписка из ЕГРН или КПТ на кадастровые кварталы, в пределах которых расположена охранная зона объекта электросетевого хозяй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ума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Электронный в формате PDF или XML </w:t>
            </w:r>
          </w:p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файл, направленный на адрес электронной почты Заказчика, указанный в Договоре, и по запросу Заказчика файл, записанный на оптический диск C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 Отчет о выполнении рабо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Электронный в формате Excel</w:t>
            </w:r>
          </w:p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файл, направленный на адрес электронной почты Заказчика, указанный в Договоре, и по запросу Заказчика файл, записанный на оптический диск C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бщие требования к оформлению результатов рабо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езультат работ, указанных в Разделе 2.1 настоящего Технического задания, должен соответствовать по форме и содержанию требованиям действующего законодательст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тоговая документация должна быть выполнена в соответствии с требованиями нормативных правовых актов, действующих на момент приемки выполненных работ.</w:t>
            </w:r>
          </w:p>
        </w:tc>
      </w:tr>
      <w:tr>
        <w:trPr>
          <w:trHeight w:val="11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пециальные требования к оформлению результатов работ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лан земельного участка должен быть подготовлен по форме согласно приложению №5 к Договор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2. План публичного сервитута должен быть выполнен в масштабе 1:500 и содержат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перечень координат характерных точек границ публичного сервитута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информацию о перечне и площади земельных участков (частей земельных участков), в отношении которых устанавливается публичный сервитут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3. План объекта электросетевого хозяйства и его охранной зоны должен быть выполнен в масштабе 1:500 и содержат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перечень координат характерных точек ОЭХ и их ОЗ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фактическую протяженность ОЭХ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перечень объектов недвижимости, расположенных в границах ОЗ ОЭХ, не относящихся к ОЭХ Заказчика с указанием их кадастровых номеров (при наличии).</w:t>
            </w:r>
          </w:p>
        </w:tc>
      </w:tr>
      <w:tr>
        <w:trPr>
          <w:trHeight w:val="8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Гарантия качества выполненных работ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В соответствии с условиями Договора </w:t>
            </w:r>
          </w:p>
        </w:tc>
      </w:tr>
      <w:tr>
        <w:trPr>
          <w:trHeight w:val="270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. Требования к Исполнителю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овые ресурсы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должен обладать профессиональными знаниями и квалифицированными кадровыми ресурсами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работ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должен обладать опытом выполнения аналогичных работ.</w:t>
            </w:r>
          </w:p>
        </w:tc>
      </w:tr>
      <w:tr>
        <w:trPr>
          <w:trHeight w:val="270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4. Нормативные документы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еречень нормативно-правовых актов и технических документов, в соответствии с требованиями которых необходимо выполнить работы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>Граждански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 xml:space="preserve">Земельный кодекс Российской Федерации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 xml:space="preserve">Градостроительный кодекс Российской Федерации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 xml:space="preserve"> </w:t>
            </w:r>
            <w:r>
              <w:rPr>
                <w:spacing w:val="-2"/>
                <w:w w:val="102"/>
              </w:rPr>
              <w:t>Федеральный закон от 13.07.2015 № 218-ФЗ «О государственной регистрации недвижимости»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>Федеральный закон РФ от 27.07.2010 № 210-ФЗ «Об организации представления государственных и муниципальных услуг»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>Федеральный закон от 03.08.2018 № 341-ФЗ «О внесении изменений в Земельный кодекс Российской Федерации и отдельные законодательные акты Российской Федерации в части упрощения размещения линейных объектов»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>Федеральный закон от 03.08.2018 № 342-ФЗ «О внесении изменений в Градостроительный кодекс Российской Федерации и отдельные законодательные акты Российской Федерации»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>Требования к точности и методам определения координат характерных точек границ земельного участка, требований к точности и методам определения координат характерных точек контура здания, сооружения или объекта незавершенного строительства на земельном участке, а также требований к определению площади здания, сооружения и помещения, утвержденные Приказом Министерства экономического развития РФ от 01.03.2016 № 90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 xml:space="preserve">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е </w:t>
            </w:r>
            <w:hyperlink w:anchor="sub_0">
              <w:r>
                <w:rPr>
                  <w:rStyle w:val="InternetLink"/>
                </w:rPr>
                <w:t>постановлением</w:t>
              </w:r>
            </w:hyperlink>
            <w:r>
              <w:rPr/>
              <w:t xml:space="preserve"> Правительства РФ от 24.02.2009 № 160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 xml:space="preserve">Порядок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, утвержденный </w:t>
            </w:r>
            <w:hyperlink w:anchor="sub_0">
              <w:r>
                <w:rPr>
                  <w:rStyle w:val="InternetLink"/>
                </w:rPr>
                <w:t>приказом</w:t>
              </w:r>
            </w:hyperlink>
            <w:r>
              <w:rPr/>
              <w:t xml:space="preserve"> Федеральной службы по экологическому, технологическому и атомному надзору от 17.01.2013 № 9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>Приказ Министерства экономического развития РФ от 23 ноября 2018 г. № 650 «Об установлении формы графического описания местоположения границ населенных пунктов, территориальных зон, особо охраняемых природных территорий, зон с особыми условиями использования территории, формы текстового описания местоположения границ населенных пунктов, территориальных зон, требований к точности определения координат характерных точек границ населенных пунктов, территориальных зон, особо охраняемых природных территорий, зон с особыми условиями использования территории, формату электронного документа, содержащего сведения о границах населенных пунктов, территориальных зон, особо охраняемых природных территорий, зон с особыми условиями использования территории, и о признании утратившими силу приказов Минэкономразвития России от 23 марта 2016 г. № 163 и от 4 мая 2018 г.№ 236»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>ГКИНП-02-033-82. «Инструкция по топографической съемке в масштабах 1:5000, 1:2000, 1:1000 и 1:500», утверждена Главным управлением геодезии и картографии при Совете Министров СССР 5.10.1979, с поправками, утвержденными 9.09.1982 Приказом № 436 п ГУГК СССР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92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>Требования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, утвержденные Приказом Минэкономразвития России от 10.10.2018 № 541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92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>иные нормы, в том числе технические, и требования, действующие в данной сфере.</w:t>
            </w:r>
          </w:p>
        </w:tc>
      </w:tr>
      <w:tr>
        <w:trPr>
          <w:trHeight w:val="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собые условия применения нормативных документов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 случае изменения (введения новой) нормативной правовой и нормативной технической базы в РФ, работы по Договору должны быть выполнены в соответствии с изменившимися требованиями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полнитель обязан по первому требованию Заказчика предоставить ему любую запрошенную информацию о ходе выполнения работ. При этом информация должна быть предоставлена по форме, указанной Заказчиком.</w:t>
            </w:r>
          </w:p>
        </w:tc>
      </w:tr>
      <w:tr>
        <w:trPr>
          <w:trHeight w:val="131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5. Сдача работ</w:t>
            </w:r>
          </w:p>
        </w:tc>
      </w:tr>
      <w:tr>
        <w:trPr>
          <w:trHeight w:val="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работ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В соответствии с условиями Договора</w:t>
            </w:r>
          </w:p>
        </w:tc>
      </w:tr>
      <w:tr>
        <w:trPr>
          <w:trHeight w:val="1526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Исполнител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520" w:hanging="18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520" w:hanging="1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8">
    <w:name w:val="WW8Num24z8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Prop">
    <w:name w:val="prop"/>
    <w:qFormat/>
    <w:rPr>
      <w:rFonts w:ascii="Arial" w:hAnsi="Arial" w:cs="Arial"/>
      <w:color w:val="000080"/>
      <w:sz w:val="20"/>
      <w:szCs w:val="20"/>
    </w:rPr>
  </w:style>
  <w:style w:type="character" w:styleId="Style17">
    <w:name w:val="Гипертекстовая ссылка"/>
    <w:qFormat/>
    <w:rPr>
      <w:color w:val="106BBE"/>
    </w:rPr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3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4">
    <w:name w:val="Заголовок для оглавления"/>
    <w:basedOn w:val="Normal"/>
    <w:qFormat/>
    <w:pPr>
      <w:numPr>
        <w:ilvl w:val="0"/>
        <w:numId w:val="3"/>
      </w:numPr>
      <w:jc w:val="both"/>
    </w:pPr>
    <w:rPr>
      <w:b/>
    </w:rPr>
  </w:style>
  <w:style w:type="paragraph" w:styleId="Style25">
    <w:name w:val="Под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Style2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2:23:00Z</dcterms:created>
  <dc:creator>IgnatovaN</dc:creator>
  <dc:description/>
  <cp:keywords/>
  <dc:language>en-US</dc:language>
  <cp:lastModifiedBy>Головинова Анна Константиновна</cp:lastModifiedBy>
  <cp:lastPrinted>2020-11-19T18:58:00Z</cp:lastPrinted>
  <dcterms:modified xsi:type="dcterms:W3CDTF">2020-11-26T04:44:00Z</dcterms:modified>
  <cp:revision>145</cp:revision>
  <dc:subject/>
  <dc:title>Договор купли-продажи оборудования</dc:title>
</cp:coreProperties>
</file>