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«____» __________2020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spacing w:val="-2"/>
          <w:w w:val="102"/>
        </w:rPr>
        <w:t>_____________________________________________________________________</w:t>
      </w:r>
      <w:r>
        <w:rPr>
          <w:spacing w:val="-2"/>
          <w:w w:val="102"/>
        </w:rPr>
        <w:t xml:space="preserve">, </w:t>
      </w:r>
      <w:r>
        <w:rPr/>
        <w:t xml:space="preserve">в лице </w:t>
      </w:r>
      <w:r>
        <w:rPr>
          <w:b/>
        </w:rPr>
        <w:t>_________________________________________________________________</w:t>
      </w:r>
      <w:r>
        <w:rPr/>
        <w:t xml:space="preserve">, действующего на основании ____________________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заключили настоящий Договор о нижеследующем: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2)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3. Настоящий Договор заключен Заказчиком на основании на основании Протокола ________________________________________________________________________________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и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2/20 от «30» января 2020 года</w:t>
      </w:r>
      <w:r>
        <w:rPr>
          <w:spacing w:val="-2"/>
          <w:w w:val="102"/>
        </w:rPr>
        <w:t>)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/>
        <w:t xml:space="preserve">2.1. Общая стоимость работ по настоящему Договору не может превышать 2 302 200,00 руб. (Два миллиона триста две тысячи двести) рублей 00 </w:t>
      </w:r>
      <w:r>
        <w:rPr>
          <w:spacing w:val="-2"/>
          <w:w w:val="102"/>
        </w:rPr>
        <w:t>копеек, в том числе НДС 20 % - 383 700 (Триста восемьдесят три тысячи семьсот) рублей 00 копеек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«</w:t>
      </w:r>
      <w:r>
        <w:rPr>
          <w:i/>
        </w:rPr>
        <w:t xml:space="preserve">Общая стоимость работ по настоящему Договору не может превышать </w:t>
      </w:r>
      <w:r>
        <w:rPr/>
        <w:t xml:space="preserve">2 302 200,00 руб. (Два миллиона триста две тысячи двести) руб. 00 </w:t>
      </w:r>
      <w:r>
        <w:rPr>
          <w:spacing w:val="-2"/>
          <w:w w:val="102"/>
        </w:rPr>
        <w:t>копеек</w:t>
      </w:r>
      <w:r>
        <w:rPr>
          <w:i/>
          <w:spacing w:val="-2"/>
          <w:w w:val="102"/>
        </w:rPr>
        <w:t>, НДС не облагается.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/>
        <w:t xml:space="preserve">2 302 200,00 руб. (Двух миллионов триста двух тысяч двухсот) рублей 00 </w:t>
      </w:r>
      <w:r>
        <w:rPr>
          <w:spacing w:val="-2"/>
          <w:w w:val="102"/>
        </w:rPr>
        <w:t>копеек. Не заказанные работы не выполняются и не оплачива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 выполнения определена в Спецификации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Стоимость работ, указанных в Спецификации (Приложение № 1)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>
          <w:i/>
          <w:i/>
          <w:spacing w:val="-2"/>
          <w:w w:val="102"/>
        </w:rPr>
      </w:pPr>
      <w:r>
        <w:rPr>
          <w:spacing w:val="-2"/>
          <w:w w:val="102"/>
        </w:rPr>
        <w:t xml:space="preserve">2.4. Цена работ, подлежащих выполнению по Заявке Заказчика, определяется путем сложения стоимости указанных в Заявке видов работ отдельно по каждому Объекту, </w:t>
      </w:r>
      <w:r>
        <w:rPr>
          <w:i/>
          <w:spacing w:val="-2"/>
          <w:w w:val="102"/>
        </w:rPr>
        <w:t>за исключением геодезической съемки кабельных линии электропередачи (КЛ) и воздушных (кабельно-воздушных) линий электропередачи (ВЛ/КВЛ/ВЛ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тоимость геодезической съемки кабельных линии электропередачи (КЛ) и воздушных (кабельно-воздушных) линий электропередачи (ВЛ/КВЛ/ВЛИ) рассчитывается исходя из протяженности трассы (траншеи) и не зависит от протяженности и количества объектов (КЛ/ВЛ/КВЛ/ВЛИ), расположенных в трассе (траншее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>
          <w:spacing w:val="-2"/>
          <w:w w:val="102"/>
        </w:rPr>
        <w:t xml:space="preserve">2.5. Оплата по настоящему Договору производится Заказчиком </w:t>
      </w:r>
      <w:r>
        <w:rPr/>
        <w:t>путем безналичного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2.6. Оплата работ производится Заказчиком за выполненные на основании Заявки и принятые Заказчиком работы в течение 30 (Тридцати) календарных дней с даты подписания Сторонами акта о приемке выполненных работ, на основании предоставляемого Исполнителем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6 излагается в следующей редакции:</w:t>
      </w:r>
    </w:p>
    <w:p>
      <w:pPr>
        <w:pStyle w:val="Normal"/>
        <w:ind w:firstLine="708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Оплата работ производится Заказчиком за выполненные на основании Заявки и принятые Заказчиком работы в течение 15 (Пятнадцати) рабочих дней с даты подписания Сторонами акта о приемке выполненных работ, на основании предоставляемого Исполнителем счет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2.7. </w:t>
      </w:r>
      <w:r>
        <w:rPr/>
        <w:t>Моментом оплаты считается дата списания денежных средств с расчетного счета Заказ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8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и выполнения работ определены в Спецификац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2. По каждой Заявке Заказчика совокупный срок выполнения работ определяется путем сложения сроков выполнения всех видов работ, указанных в Заявке Заказчика, без учета количества Объект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, нормативно-техническ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Работы по настоящему Договору выполняются Исполнителем на основании Заявок Заказчика. Заявка должна содержать перечень Объектов в отношении которых требуется выполнить предусмотренные Договором рабо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еречень Объектов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документы (исходные данные), указанные в Техническом зада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5. Способы направления Заявок: </w:t>
      </w:r>
    </w:p>
    <w:p>
      <w:pPr>
        <w:pStyle w:val="Normal"/>
        <w:ind w:firstLine="709"/>
        <w:rPr>
          <w:sz w:val="22"/>
          <w:szCs w:val="22"/>
        </w:rPr>
      </w:pPr>
      <w:r>
        <w:rPr/>
        <w:t>–</w:t>
      </w:r>
      <w:r>
        <w:rPr>
          <w:spacing w:val="-2"/>
          <w:w w:val="102"/>
        </w:rPr>
        <w:t>на электронную почту Исполнителя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путем передачи Исполнителю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6. Время проведения геодезической съемки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Работы выполняются в соответствии с условиями, указанными в Техническом зада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/>
          <w:spacing w:val="-2"/>
          <w:w w:val="10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bookmarkStart w:id="0" w:name="sub_76013"/>
      <w:bookmarkEnd w:id="0"/>
      <w:r>
        <w:rPr>
          <w:b/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соразмерного уменьшения установленной п. 2.4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 (Приложение №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2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Оплачивать фактически выполненные и принятые работы в порядке, установленном п.2.5 и п. 2.6 настоящего Договор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едусмотренные п. 3.2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и п. 2.6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письменного согласия Заказчика для исполнения обязательств по настоящему договору привлекать Субисполн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. Соблюдать требования, содержащиеся в Техническом задании (Приложение №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5.4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9. Согласовывать с Заказчиком сведения о параметрах земельных участков, границах сервитута, объектов электросетевого хозяйства и их охранных зона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11. Сдавать Заказчику результаты выполненных работ по Заявкам и Отчеты об их выполнении по форме, установленной Приложением № 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3. По окончании выполнения работ по Договору передать Заказчику итоговый Отчет о выполнении работ по форме, установленной Приложением № 4.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6.2. В течение 1 (одного) рабочего дня с даты окончания выполнения работ по Заявке Исполнитель представляет Заказчику: </w:t>
      </w:r>
      <w:r>
        <w:rPr/>
        <w:t>документы, являющиеся результатом работ в соответствии с Техническим заданием, в том числе Отчет по форме, установленной Приложением № 4,</w:t>
      </w:r>
      <w:r>
        <w:rPr>
          <w:spacing w:val="-2"/>
          <w:w w:val="102"/>
        </w:rPr>
        <w:t xml:space="preserve"> акт о приемке выполненных работ по форме КС-2, подписанный со стороны Исполнителя, - в 2 (двух) экземплярах, справку о стоимости выполненных работ и </w:t>
      </w:r>
      <w:r>
        <w:rPr/>
        <w:t>затрат по форме КС-3, подписанную со стороны Исполнителя, - в 2 (двух) экземплярах, с указанием Объекта (учетного номера его охранной зоны, реквизитов решения о согласовании границ охранной зоны объекта электросетевого хозяйства) в отношении которого выполнены предусмотренные Договором работы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 xml:space="preserve">6.3. Заказчик в течение 10 (десяти) рабочих дней с даты получения от Исполнителя </w:t>
      </w:r>
      <w:r>
        <w:rPr/>
        <w:t xml:space="preserve">документов, указанных в п. 6.2 настоящего Договора, осуществляет приемку выполненных работ и </w:t>
      </w:r>
      <w:r>
        <w:rPr>
          <w:spacing w:val="-2"/>
          <w:w w:val="102"/>
        </w:rPr>
        <w:t>направляет Исполнителю подписанные со стороны Заказчика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приемке выполненных работ по форме КС-2 - в 1 (одном) экземпляре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правку о стоимости выполненных работ и затрат по форме КС-3 - в 1 (одном) экземпляр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</w:rPr>
      </w:pPr>
      <w:r>
        <w:rPr>
          <w:spacing w:val="-2"/>
          <w:w w:val="102"/>
        </w:rPr>
        <w:tab/>
        <w:t>или мотивированный отказ в приемке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b/>
          <w:bCs/>
          <w:color w:val="000000"/>
          <w:spacing w:val="-2"/>
          <w:w w:val="102"/>
        </w:rPr>
        <w:t>7. Качество</w:t>
      </w:r>
      <w:r>
        <w:rPr>
          <w:b/>
        </w:rPr>
        <w:t xml:space="preserve">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</w:t>
      </w:r>
      <w:r>
        <w:rPr>
          <w:spacing w:val="-2"/>
          <w:w w:val="102"/>
        </w:rPr>
        <w:t xml:space="preserve">Техническом задании и </w:t>
      </w:r>
      <w:r>
        <w:rPr/>
        <w:t xml:space="preserve">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, если они связаны с ненадлежащим качеством исходных данных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6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В случае непредставления Исполнителем информации или нарушения срока предоставления информации, указанной в п. 5.4.7 и п. 5.4.8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8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2. </w:t>
      </w:r>
      <w:r>
        <w:rPr>
          <w:color w:val="000000"/>
        </w:rPr>
        <w:t>Заказчик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Расторжение Договора в одностороннем порядке, в случае, предусмотренном п. 9.2 Договора производится путем направления Заказчиком в адрес Исполнителя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При расторжении Договора в одностороннем порядке по инициативе Заказчик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казчик обязуется оплатить Исполнителю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5 (Пятнадцати) рабочих дней с даты подписания Сторонами а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bCs/>
          <w:color w:val="000000"/>
          <w:spacing w:val="-2"/>
          <w:w w:val="102"/>
        </w:rPr>
        <w:t xml:space="preserve">10. </w:t>
      </w:r>
      <w:r>
        <w:rPr>
          <w:b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 xml:space="preserve">10.1. </w:t>
      </w:r>
      <w:r>
        <w:rPr/>
        <w:t>Лица, уполномоченные Заказчиком, на осуществление взаимодействия с Исполнителем в процессе исполнения Договора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______________________Факс______________Адрес электронной почты</w:t>
      </w:r>
    </w:p>
    <w:p>
      <w:pPr>
        <w:pStyle w:val="Normal"/>
        <w:ind w:firstLine="567"/>
        <w:jc w:val="both"/>
        <w:rPr/>
      </w:pPr>
      <w:r>
        <w:rPr/>
        <w:t xml:space="preserve">10.2. Лица, уполномоченные Исполнителем, на осуществление взаимодействия с Заказчиком, в процессе исполнения Договора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both"/>
        <w:rPr>
          <w:u w:val="single"/>
        </w:rPr>
      </w:pPr>
      <w:r>
        <w:rPr/>
        <w:t>Телефон:______________________Факс______________Адрес электронной поч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3. Настоящий Договор вступает в силу с даты его подписания и действует до 31 августа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Отчета о выполнении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лан земельного участ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Торопкина Юлиана Игоревна</cp:lastModifiedBy>
  <cp:lastPrinted>2020-11-19T19:52:00Z</cp:lastPrinted>
  <dcterms:modified xsi:type="dcterms:W3CDTF">2020-12-11T09:56:00Z</dcterms:modified>
  <cp:revision>128</cp:revision>
  <dc:subject/>
  <dc:title>Часть III</dc:title>
</cp:coreProperties>
</file>