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20097988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КЛ-0,4 кВ АСБл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ённостью 120 метров) от РУ-0,4 кВ ТП-395 до границы земельного участка по адресу: г. Саратов, ул. Южная, 35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395 (панель №3) рубильника РПС-2 250 А с комплектом предохранителей ПН-2 250/200 А, взамен аппаратов меньшего номинала.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395 до границы земельного участка по адресу: г. Саратов, ул. Южная, 35.</w:t>
            </w:r>
          </w:p>
          <w:p>
            <w:pPr>
              <w:pStyle w:val="Standard"/>
              <w:jc w:val="left"/>
              <w:rPr/>
            </w:pPr>
            <w:r>
              <w:rPr/>
              <w:t>РУ-0,4 кВ ТП-395 по адресу: г. Саратов, ул. Южная, 4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7 445 (Триста шестьдесят семь тысяч четыреста сорок пять) рублей 6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2-14T10:21:00Z</dcterms:modified>
  <cp:revision>289</cp:revision>
  <dc:subject/>
  <dc:title/>
</cp:coreProperties>
</file>