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950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4» декабря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КЛ-0,4 кВ (АСБл-1-4х120 мм2, протяжённостью 120 метров) от РУ-0,4 кВ ТП-395</w:t>
      </w:r>
      <w:r>
        <w:rPr>
          <w:spacing w:val="-2"/>
          <w:w w:val="102"/>
          <w:sz w:val="20"/>
          <w:szCs w:val="20"/>
        </w:rPr>
        <w:t>, расположенной по адресу: г. Саратов, ул. Южная, 42</w:t>
      </w:r>
      <w:r>
        <w:rPr>
          <w:spacing w:val="-2"/>
          <w:w w:val="102"/>
          <w:sz w:val="20"/>
          <w:szCs w:val="20"/>
          <w:lang w:val="zxx"/>
        </w:rPr>
        <w:t xml:space="preserve"> до границы земельного участка по адресу: г. Саратов, ул. Южная, 35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ТП-395 (панель №3) рубильника РПС-2 250 А с комплектом предохранителей ПН-2 250/200 А, взамен аппаратов меньшего номинал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2"/>
          <w:szCs w:val="22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865-20-ип от 17.03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67 445 (Триста шестьдесят семь тысяч четыреста сорок пять) рублей 62 коп., в том числе НДС 20 % - 61 240 (Шестьдесят одна тысяча двести сорок) рублей 94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10 233 (Сто десять тысяч двести тридцать три) рубля 6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8 372 (Восемнадцать тысяч триста семьдесят два) рубля 28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календарны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декаб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12-07T14:19:00Z</cp:lastPrinted>
  <dcterms:modified xsi:type="dcterms:W3CDTF">2020-12-14T09:11:00Z</dcterms:modified>
  <cp:revision>598</cp:revision>
  <dc:subject/>
  <dc:title>Договор купли-продажи оборудования</dc:title>
</cp:coreProperties>
</file>