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50 М от 14.12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>8865-20-ип от 17.03.2020 года</w:t>
            </w:r>
            <w:r>
              <w:rPr>
                <w:spacing w:val="-2"/>
                <w:w w:val="102"/>
                <w:sz w:val="22"/>
                <w:szCs w:val="22"/>
              </w:rPr>
              <w:t>. ТУ №8865 от 17.03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РУ-0,4 кВ ТП-395 до границы земельного участка по адресу: г. Саратов, </w:t>
            </w:r>
            <w:r>
              <w:rPr>
                <w:sz w:val="22"/>
                <w:szCs w:val="22"/>
              </w:rPr>
              <w:t>ул. Южная, 3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0,4 кВ ТП-395 по адресу: г. Саратов, ул. Южная, 42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Прокладка КЛ-0,4 кВ (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, протяжённостью 120 метров) от РУ-0,4 кВ ТП-395 до границы земельного участка по адресу: г. Саратов, </w:t>
            </w:r>
            <w:r>
              <w:rPr>
                <w:sz w:val="22"/>
                <w:szCs w:val="22"/>
              </w:rPr>
              <w:t>ул. Южная, 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 кВ ТП-395 (панель №3) рубильника РПС-2 250 А с комплектом предохранителей ПН-2 250/200 А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12.2020 года по 10.03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 кВ от РУ-0,4 кВ ТП-395 до границы земельного участка с к/н 64:48:020246:7 по адресу: г. Саратов, ул. Южная, 35 (шифр 08-20-82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655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4:43:00Z</dcterms:created>
  <dc:creator>Verbickii Maksim Vladimirovich</dc:creator>
  <dc:description/>
  <cp:keywords/>
  <dc:language>en-US</dc:language>
  <cp:lastModifiedBy>Торопкина Юлиана Игоревна</cp:lastModifiedBy>
  <cp:lastPrinted>2020-12-04T11:12:00Z</cp:lastPrinted>
  <dcterms:modified xsi:type="dcterms:W3CDTF">2020-12-14T09:12:00Z</dcterms:modified>
  <cp:revision>14</cp:revision>
  <dc:subject/>
  <dc:title>Приложение № 1</dc:title>
</cp:coreProperties>
</file>