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8038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фундамента для новой КТП из бетонных блоков ФБС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Монтаж новой КТП-400-6/0,4 с двумя трансформаторами ТМГ-250-10/0,4 кВ; оборудование РУ-10 кВ (КСО-394-04-07 – 2 шт., КСО-394-03 – 5 шт., КСО-394-01 – 1 шт.), РУ-0,4 кВ (ЩО-70-1-32 – 2 шт., ЩО-70-1-03 – 2 шт., ЩО-70-1-70 – 1 шт.), сборные шины РУ-10 кВ и РУ-0,4 к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РУ-0,4 кВ новой КТП ЩУ (счетчик типа «Меркурий»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КЛ-10 кВ АСБл-10-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10 кВ новой КТП до соединения с существующим кабелем к ТП-1885, протяженностью 267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2КЛ-10 кВ АСБл-10-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10 кВ новой КТП до соединения с существующими кабелями направлений к ТП-769, общей протяженностью 554 м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 КЛ-10 кВ АСБл-10-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10 кВ новой КТП до соединения с существующим кабелем к ТП-1788, протяженностью 267 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10/0,4 кВ по адресу: г. Саратов, пос. Мирный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КЛ-10 кВ от РУ-10 кВ новой КТП до соединения с существующими кабелями направлений «ТП-769 – ТП-1788» и «ТП-769 – ТП-1885» в пос. Мирны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 818 533 (Пять миллионов восемьсот восемнадцать тысяч пятьсот тридцать три) рубля 44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2-15T10:50:00Z</dcterms:modified>
  <cp:revision>290</cp:revision>
  <dc:subject/>
  <dc:title/>
</cp:coreProperties>
</file>