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1817 </w:t>
      </w:r>
      <w:r>
        <w:rPr>
          <w:b/>
          <w:bCs/>
          <w:sz w:val="20"/>
          <w:szCs w:val="20"/>
        </w:rPr>
        <w:t>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 xml:space="preserve">г. Саратов                                                                                                                                                 «15» декабря 2020 г.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Устава</w:t>
      </w:r>
      <w:r>
        <w:rPr>
          <w:spacing w:val="-2"/>
          <w:w w:val="102"/>
          <w:sz w:val="20"/>
          <w:szCs w:val="20"/>
          <w:lang w:val="zxx"/>
        </w:rPr>
        <w:t>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фундамента для новой КТП из бетонных блоков ФБС, расположенной по адресу: г. Саратов, пос. Мирный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новой КТП-400-6/0,4 с двумя трансформаторами ТМГ-250-10/0,4 кВ; оборудование РУ-10 кВ (КСО-394-04-07 – 2 шт., КСО-394-03 – 5 шт., КСО-394-01 – 1 шт.), РУ-0,4 кВ (ЩО-70-1-32 – 2 шт., ЩО-70-1-03 – 2 шт., ЩО-70-1-70 – 1 шт.), сборные шины РУ-10 кВ и РУ-0,4 к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 РУ-0,4 кВ новой КТП ЩУ (счетчик типа «Меркурий»)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л-10-3х150 мм2 от РУ-10 кВ новой КТП до соединения с существующим кабелем к ТП-1885, протяженностью 267 метров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2КЛ-10 кВ АСБл-10-3х150 мм2 от РУ-10 кВ новой КТП до соединения с существующими кабелями направлений к ТП-769, общей протяженностью 554 метра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КЛ-10 кВ АСБл-10-3х150 мм2 от РУ-10 кВ новой КТП до соединения с существующим кабелем к ТП-1788, протяженностью 267 метров;</w:t>
      </w:r>
    </w:p>
    <w:p>
      <w:pPr>
        <w:pStyle w:val="Normal"/>
        <w:numPr>
          <w:ilvl w:val="0"/>
          <w:numId w:val="4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/20 от 30 января 2020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№7723-19-ип от 25.04.2019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jc w:val="both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</w:t>
      </w:r>
      <w:bookmarkStart w:id="2" w:name="_Hlk26793326"/>
      <w:r>
        <w:rPr>
          <w:spacing w:val="-2"/>
          <w:w w:val="102"/>
          <w:sz w:val="20"/>
          <w:szCs w:val="20"/>
        </w:rPr>
        <w:t>5 818 533 (Пять миллионов восемьсот восемнадцать тысяч пятьсот тридцать три) рубля 44 коп., в том числе НДС 20 % - 969 755 (Девятьсот  шестьдесят девять тысяч семьсот пятьдесят пять) рублей 57 коп.</w:t>
      </w:r>
      <w:bookmarkEnd w:id="2"/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4.1. авансовый платеж Подрядчику в размере</w:t>
      </w:r>
      <w:r>
        <w:rPr>
          <w:spacing w:val="-2"/>
          <w:w w:val="102"/>
          <w:sz w:val="20"/>
          <w:szCs w:val="20"/>
        </w:rPr>
        <w:t xml:space="preserve"> 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составляет</w:t>
      </w:r>
      <w:r>
        <w:rPr>
          <w:spacing w:val="-2"/>
          <w:w w:val="102"/>
          <w:sz w:val="20"/>
          <w:szCs w:val="20"/>
        </w:rPr>
        <w:t xml:space="preserve"> </w:t>
      </w:r>
      <w:bookmarkStart w:id="3" w:name="_Hlk26793381"/>
      <w:r>
        <w:rPr>
          <w:spacing w:val="-2"/>
          <w:w w:val="102"/>
          <w:sz w:val="20"/>
          <w:szCs w:val="20"/>
        </w:rPr>
        <w:t>1 745 560 (Один миллион семьсот сорок пять тысяч пятьсот шестьдесят) рублей 03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290 926 (Двести девяносто тысяч девятьсот двадцать шесть) рублей 67 коп</w:t>
      </w:r>
      <w:bookmarkEnd w:id="3"/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календарны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календарны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Календарные сроки</w:t>
      </w:r>
      <w:r>
        <w:rPr>
          <w:rFonts w:cs="Calibri"/>
          <w:spacing w:val="-2"/>
          <w:w w:val="102"/>
          <w:sz w:val="20"/>
          <w:szCs w:val="20"/>
        </w:rPr>
        <w:t xml:space="preserve"> выполнения работ 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5535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декабря 2020 года.</w:t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я  2</w:t>
      </w:r>
      <w:r>
        <w:rPr>
          <w:spacing w:val="-2"/>
          <w:w w:val="102"/>
          <w:sz w:val="20"/>
          <w:szCs w:val="20"/>
          <w:lang w:val="zxx"/>
        </w:rPr>
        <w:t>0</w:t>
      </w:r>
      <w:r>
        <w:rPr>
          <w:spacing w:val="-2"/>
          <w:w w:val="102"/>
          <w:sz w:val="20"/>
          <w:szCs w:val="20"/>
        </w:rPr>
        <w:t xml:space="preserve">21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4" w:name="sub_76013"/>
      <w:bookmarkEnd w:id="4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5" w:name="sub_76013"/>
      <w:bookmarkEnd w:id="5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5.</w:t>
      </w:r>
      <w:r>
        <w:rPr>
          <w:spacing w:val="-2"/>
          <w:w w:val="102"/>
          <w:sz w:val="20"/>
          <w:szCs w:val="20"/>
        </w:rPr>
        <w:t xml:space="preserve"> Подрядчик несет ответственность за причиненные заказчику и третьим лицам убытки, ущерб их имуществу, явившихся следствием неисполнения или ненадлежащего исполнения подрядчиком или его персоналом обязанностей, предусмотренных настоящим договор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6360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ab/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</w:t>
      </w:r>
      <w:r>
        <w:rPr>
          <w:spacing w:val="-2"/>
          <w:w w:val="102"/>
          <w:sz w:val="20"/>
          <w:szCs w:val="20"/>
        </w:rPr>
        <w:t>., 3.2</w:t>
      </w:r>
      <w:r>
        <w:rPr>
          <w:spacing w:val="-2"/>
          <w:w w:val="102"/>
          <w:sz w:val="20"/>
          <w:szCs w:val="20"/>
          <w:lang w:val="zxx"/>
        </w:rPr>
        <w:t xml:space="preserve">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обязательств, в том числе в случае просрочки исполнения обязательств по оплате, предусмотренных п. 2.3 настоящего договора на срок более 30 (тридца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календарных дней с даты подписания акта Сторонами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3828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  <w:t>Д</w:t>
      </w:r>
      <w:r>
        <w:rPr>
          <w:b/>
          <w:bCs/>
          <w:szCs w:val="20"/>
        </w:rPr>
        <w:t>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p>
      <w:pPr>
        <w:pStyle w:val="Normal"/>
        <w:rPr>
          <w:b/>
          <w:b/>
          <w:bCs/>
          <w:szCs w:val="20"/>
        </w:rPr>
      </w:pPr>
      <w:r>
        <w:rPr>
          <w:b/>
          <w:bCs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770" w:leader="none"/>
        </w:tabs>
        <w:rPr/>
      </w:pPr>
      <w:r>
        <w:rPr/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А.Н. Куликов</w:t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Сальникова Наталья Александровна</cp:lastModifiedBy>
  <cp:lastPrinted>2020-09-30T16:22:00Z</cp:lastPrinted>
  <dcterms:modified xsi:type="dcterms:W3CDTF">2020-12-15T05:14:00Z</dcterms:modified>
  <cp:revision>597</cp:revision>
  <dc:subject/>
  <dc:title>Договор купли-продажи оборудования</dc:title>
</cp:coreProperties>
</file>