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817 М от 15.12.2020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4114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</w:t>
              <w:br/>
              <w:t>генерального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выполнение строительно-монтажных работ.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</w:t>
              <w:br/>
              <w:t>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</w:t>
            </w:r>
            <w:r>
              <w:rPr>
                <w:sz w:val="22"/>
                <w:szCs w:val="22"/>
              </w:rPr>
              <w:t xml:space="preserve">7723-19-ип от 25.04.2019 </w:t>
            </w:r>
            <w:r>
              <w:rPr>
                <w:spacing w:val="-2"/>
                <w:w w:val="102"/>
                <w:sz w:val="22"/>
                <w:szCs w:val="22"/>
              </w:rPr>
              <w:t>года. ТУ №</w:t>
            </w:r>
            <w:r>
              <w:rPr>
                <w:sz w:val="22"/>
                <w:szCs w:val="22"/>
              </w:rPr>
              <w:t>7723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</w:t>
            </w:r>
            <w:r>
              <w:rPr>
                <w:sz w:val="22"/>
                <w:szCs w:val="22"/>
              </w:rPr>
              <w:t xml:space="preserve">25.04.2019 </w:t>
            </w:r>
            <w:r>
              <w:rPr>
                <w:spacing w:val="-2"/>
                <w:w w:val="102"/>
                <w:sz w:val="22"/>
                <w:szCs w:val="22"/>
              </w:rPr>
              <w:t>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</w:t>
              <w:br/>
              <w:t>и месторасположение</w:t>
              <w:br/>
              <w:t xml:space="preserve">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овая КТП 10/0,4 кВ по адресу: </w:t>
            </w:r>
            <w:r>
              <w:rPr>
                <w:sz w:val="22"/>
                <w:szCs w:val="22"/>
              </w:rPr>
              <w:t>г. Саратов, пос. Мирный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4КЛ-10 кВ от РУ-10 кВ новой КТП до соединения с существующими кабелями направлений «ТП-769 – ТП-1788» и «ТП-769 – ТП-1885» в </w:t>
            </w:r>
            <w:r>
              <w:rPr>
                <w:sz w:val="22"/>
                <w:szCs w:val="22"/>
              </w:rPr>
              <w:t>пос. Мирный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фундамента для новой КТП из бетонных блоков ФБС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2.2 Монтаж новой КТП-400-6/0,4 с двумя трансформаторами ТМГ-250-10/0,4 кВ; оборудование РУ-10 кВ (КСО-394-04-07 – 2 шт., КСО-394-03 – 5 шт., КСО-394-01 – 1 шт.), РУ-0,4 кВ (ЩО-70-1-32 – 2 шт., ЩО-70-1-03 – 2 шт., ЩО-70-1-70 – 1 шт.), сборные шины РУ-10 кВ и РУ-0,4 кВ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3 Монтаж в РУ-0,4 кВ новой КТП ЩУ (счетчик типа «Меркурий»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существующим кабелем к ТП-1885, протяженностью 26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4 Монтаж 2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существующими кабелями направлений к ТП-769, общей протяженностью 554 метра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Монтаж КЛ-10 кВ АСБл-10-3х15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от РУ-10 кВ новой КТП до соединения с существующим кабелем к ТП-1788, протяженностью 267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С 15.12.2020 года по 20.05.2021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cs="Calibri"/>
                <w:spacing w:val="-2"/>
                <w:w w:val="102"/>
                <w:sz w:val="22"/>
                <w:szCs w:val="22"/>
              </w:rPr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rFonts w:cs="Calibri"/>
                <w:spacing w:val="-2"/>
                <w:w w:val="102"/>
                <w:sz w:val="22"/>
                <w:szCs w:val="22"/>
              </w:rPr>
              <w:t>Проект «Установка КТП-10/0,4 по адресу: г. Саратов, пос. Мирный. 4КЛ-10 кВ от новой КТП до соединения с кабелями 10 кВ направления «ТП-769 – ТП-1788» и «ТП-769 – ТП-1885» в пос. Мирный». Шифр 03-20-29-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cs="Calibri"/>
                <w:spacing w:val="-2"/>
                <w:w w:val="102"/>
                <w:sz w:val="20"/>
                <w:szCs w:val="20"/>
              </w:rPr>
            </w:pPr>
            <w:r>
              <w:rPr>
                <w:rFonts w:cs="Calibri"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</w:t>
              <w:br/>
              <w:t>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/>
            </w:pPr>
            <w:r>
              <w:rPr>
                <w:spacing w:val="-2"/>
                <w:w w:val="102"/>
                <w:sz w:val="22"/>
                <w:szCs w:val="22"/>
              </w:rPr>
              <w:t>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аличие производственно-технической базы.</w:t>
            </w:r>
          </w:p>
          <w:p>
            <w:pPr>
              <w:pStyle w:val="Normal"/>
              <w:numPr>
                <w:ilvl w:val="0"/>
                <w:numId w:val="4"/>
              </w:numPr>
              <w:shd w:fill="FFFFFF" w:val="clear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</w:t>
              <w:br/>
              <w:t>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Федеральному закону от 30.12.2009 года №384-ФЗ «Технический регламент о безопасности зданий и сооружений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 76.13330.2016 «Электротехнические устрой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229 «Правила технической эксплуатации электрических станций и сетей»,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ind w:left="317" w:hanging="317"/>
              <w:rPr/>
            </w:pPr>
            <w:r>
              <w:rPr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строительных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</w:t>
              <w:br/>
              <w:t>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-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ную документацию в двух экземплярах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hd w:fill="FFFFFF" w:val="clear"/>
              <w:autoSpaceDE w:val="false"/>
              <w:ind w:left="176" w:hanging="176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956" w:right="-36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365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4"/>
        <w:ind w:hanging="0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20-12-07T10:58:00Z</cp:lastPrinted>
  <dcterms:modified xsi:type="dcterms:W3CDTF">2020-12-15T06:14:00Z</dcterms:modified>
  <cp:revision>218</cp:revision>
  <dc:subject/>
  <dc:title>Приложение № 1</dc:title>
</cp:coreProperties>
</file>