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69М от 16.12.2020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68-20-ип от 13.03.2020 года. ТУ №8868 от 13.03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736 от опоры №1-00/10 до границ земельного участка заявителя по адресу: г. Саратов, совхоз «Комбайн», ЖГ-4 в Волжском районе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8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12.2020 года по 30.12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ВЛИ-0,4кВ от опоры №1-00/10 ВЛИ-0,4кВ ТП-736 до границы земельного участка объекта заявителя с к/н 64:48:010116:870 по адресу: г. Саратов, совхоз «Комбайн», ЖГ-4 в Волжском районе» (шифр 537-08-20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27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0-28T07:46:00Z</cp:lastPrinted>
  <dcterms:modified xsi:type="dcterms:W3CDTF">2020-12-16T06:38:00Z</dcterms:modified>
  <cp:revision>7</cp:revision>
  <dc:subject/>
  <dc:title>Приложение № 1</dc:title>
</cp:coreProperties>
</file>