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69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6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bookmarkStart w:id="0" w:name="_Hlk58396094"/>
      <w:bookmarkEnd w:id="0"/>
      <w:r>
        <w:rPr>
          <w:spacing w:val="-2"/>
          <w:w w:val="102"/>
          <w:sz w:val="20"/>
          <w:szCs w:val="20"/>
        </w:rPr>
        <w:t>монтаж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железобетонных опор – 4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736, смонтированной проводом СИП-2 сечением 3х70 мм2+1х70 мм2 протяженностью 60 метров, сечением 3х35 мм2+1х54,6 мм2 протяженностью 58 метров, от опоры №1-00/10 до границ земельного участка заявителя по адресу: г. Саратов, совхоз «Комбайн», ЖГ-4 в Волжском районе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bookmarkStart w:id="1" w:name="_Hlk58396094"/>
      <w:bookmarkEnd w:id="1"/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8868-20-ип от 13.03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4" w:name="_Hlk26793326"/>
      <w:r>
        <w:rPr>
          <w:spacing w:val="-2"/>
          <w:w w:val="102"/>
          <w:sz w:val="20"/>
          <w:szCs w:val="20"/>
        </w:rPr>
        <w:t>158 697 (Сто пятьдесят восемь тысяч шестьсот девяносто семь) рублей 82 коп., в том числе НДС 20 % - 26 449 (Двадцать шесть тысяч четыреста сорок девять) рублей 64 коп.</w:t>
      </w:r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5" w:name="_Hlk58396181"/>
      <w:bookmarkStart w:id="6" w:name="_Hlk26793381"/>
      <w:r>
        <w:rPr>
          <w:spacing w:val="-2"/>
          <w:w w:val="102"/>
          <w:sz w:val="20"/>
          <w:szCs w:val="20"/>
        </w:rPr>
        <w:t>47 609 (Сорок семь тысяч шестьсот девять) рублей 3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7 934 (Семь тысяч девятьсот тридцать четыре) рубля 89 коп</w:t>
      </w:r>
      <w:bookmarkEnd w:id="6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5"/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013"/>
      <w:bookmarkEnd w:id="8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12-09T09:08:00Z</cp:lastPrinted>
  <dcterms:modified xsi:type="dcterms:W3CDTF">2020-12-16T06:36:00Z</dcterms:modified>
  <cp:revision>600</cp:revision>
  <dc:subject/>
  <dc:title>Договор купли-продажи оборудования</dc:title>
</cp:coreProperties>
</file>