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081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0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ей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ТП-657 от опоры №1-00/16 до границ земельного участка заявителя по адресу: г. Саратов, совхоз «Комбайн» в Волж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 070 (Сто двадцать шесть тысяч семьдесят) рублей 55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2-16T12:13:00Z</cp:lastPrinted>
  <dcterms:modified xsi:type="dcterms:W3CDTF">2020-12-16T08:13:00Z</dcterms:modified>
  <cp:revision>287</cp:revision>
  <dc:subject/>
  <dc:title/>
</cp:coreProperties>
</file>