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65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6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4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657 от опоры № 1-00/16 до границ земельного участка по адресу: г. Саратов, совхоз «Комбайн» в Волжском районе, смонтированной проводом марки  СИП2, сечением  3х50 мм2+1х54,6 мм2 протяженностью 102 метр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8986-20-ип от 27.05.2020 года и № 9024-20-ип от 29.05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26 070 (Сто двадцать шесть тысяч семьдесят) рублей 55 коп., в том числе НДС 20 % - 21 011 (Двадцать одна тысяча одиннадцать) рублей 7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58396181"/>
      <w:bookmarkStart w:id="4" w:name="_Hlk26793381"/>
      <w:r>
        <w:rPr>
          <w:spacing w:val="-2"/>
          <w:w w:val="102"/>
          <w:sz w:val="20"/>
          <w:szCs w:val="20"/>
        </w:rPr>
        <w:t>37 821 (Тридцать семь тысяч восемьсот двадцать один) рубль 1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 303 (Шесть тысяч триста три) рубля 52 коп</w:t>
      </w:r>
      <w:bookmarkEnd w:id="4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12-09T09:08:00Z</cp:lastPrinted>
  <dcterms:modified xsi:type="dcterms:W3CDTF">2020-12-16T07:18:00Z</dcterms:modified>
  <cp:revision>602</cp:revision>
  <dc:subject/>
  <dc:title>Договор купли-продажи оборудования</dc:title>
</cp:coreProperties>
</file>