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5М от 16.12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86-20-ип от 27.05.2020 года; №9024-20-ип от 29.05.2020 года. ТУ №8986 от 27.05.2020 года; №9024 от 29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657 от опоры №1-00/16 до границ земельного участка заявителя по адресу: г. Саратов, совхоз «Комбайн» в Волжском районе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2.2020 года по 3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ВЛИ-0,4кВ от опоры №1-00/16 ВЛИ-0,4кВ ТП-657 до границ земельных участков заявителей по адресу: г. Саратов,  Волжский район, совхоз «Комбайн»» (шифр 09-20-9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13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22T13:45:00Z</cp:lastPrinted>
  <dcterms:modified xsi:type="dcterms:W3CDTF">2020-12-16T07:17:00Z</dcterms:modified>
  <cp:revision>7</cp:revision>
  <dc:subject/>
  <dc:title>Приложение № 1</dc:title>
</cp:coreProperties>
</file>