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134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новой КТП-400-10/0,4 с двумя трансформаторами ТМГ-250-10/0,4кВ; оборудование РУ-10 кВ (КСО-394), РУ-0,4кВ (ЩО-70), сборных шин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узлов учета электроэнергии в РУ-0,4кВ новой КТП типа «Меркурий 236 ART-03» (2 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10 кВ (АСБ-10-3х150мм2) от РУ-10 кВ новой КТП до ТП-266, протяженностью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10 кВ (АСБ-10-3х150мм2) от РУ-10кВ новой КТП до соединения с существующим кабелем в направлении «к ТП-160-II», протяженностью 1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Л-10 кВ (АСБ-10-3х150мм2) от РУ-10кВ новой КТП до соединения с существующими кабелями направления «РП-Новосоколовогорский-I – КТП-1290», общей протяженностью 2х25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2КЛ-0,4 кВ АПвБбШнг (LS)-1-4х50 мм2 от разных секций шин РУ-0,4кВ новой КТП до ВРУ пристройки (детский сад) к МОУ «СОШ №66» по адресу: г. Саратов, ул. Казанская, 29, общей протяженностью 3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Установка в панели №1 I с.ш. и в панели №5 II с.ш. РУ-0,4кВ новой КТП предохранителей ПН2-250А с уставкой 100А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с двумя трансформаторами по адресу: г. Саратов, ул. Казанская, 29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РУ-10кВ новой КТП до ТП-26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10кВ от РУ-10кВ новой КТП до соединения с существующим кабелем в направлении «к ТП-160-II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У-10кВ новой КТП до соединения с существующими кабелями направления «РП-Новосоколовогорский-I – КТП-1290».</w:t>
            </w:r>
          </w:p>
          <w:p>
            <w:pPr>
              <w:pStyle w:val="Standard"/>
              <w:rPr/>
            </w:pPr>
            <w:r>
              <w:rPr/>
              <w:t>2КЛ-0,4 кВ от разных секций шин РУ-0,4кВ новой КТП до ВРУ пристройки (детский сад) к МОУ «СОШ №66» по адресу: г. Саратов, ул. Казанская, д.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155 230 (Пять миллионов сто пятьдесят пять тысяч двести тридцать) рублей 9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2-17T11:58:00Z</cp:lastPrinted>
  <dcterms:modified xsi:type="dcterms:W3CDTF">2020-12-17T07:58:00Z</dcterms:modified>
  <cp:revision>285</cp:revision>
  <dc:subject/>
  <dc:title/>
</cp:coreProperties>
</file>