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60 М от 17.12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747-20-ип от 04.02.2020 года. ТУ №8747-1 от 10.06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овая КТП с двумя трансформаторами по адресу: г. Саратов, ул. Казанская, 29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Л-10кВ от РУ-10кВ новой КТП до ТП-26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10кВ от РУ-10кВ новой КТП до соединения с существующим кабелем в направлении «к ТП-160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РУ-10кВ новой КТП до соединения с существующими кабелями направления «РП-Новосоколовогорский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КТП-1290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разных секций шин РУ-0,4кВ новой КТП до ВРУ пристройки (детский сад) к МОУ «СОШ №66» по адресу: г. Саратов, ул. Казанская, д.29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новой КТП-400-10/0,4 с двумя трансформаторами ТМГ-250-10/0,4кВ; оборудование РУ-10 кВ (КСО-394), РУ-0,4кВ (ЩО-70), сборных шин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узлов учета электроэнергии в РУ-0,4кВ новой КТП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» (2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КЛ-10 кВ (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10 кВ новой КТП до ТП-266, протяженностью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Л-10 кВ (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10кВ новой КТП до соединения с существующим кабелем в направлении «к ТП-160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», протяженностью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КЛ-10 кВ (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т РУ-10кВ новой КТП до соединения с существующими кабелями направления «РП-Новосоколовогорский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КТП-1290», общей протяженностью 2х25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2КЛ-0,4 кВ АПвБбШнг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)-1-4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кВ новой КТП до ВРУ пристройки (детский сад) к МОУ «СОШ №66» по адресу: г. Саратов, ул. Казанская, 29, общей протяженностью 3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7 Установка в панели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в панели №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кВ новой КТП предохранителей ПН2-250А с уставкой 10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12.2020 года по 30.1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Установка 2КТП-10/0,4кВ по адресу: г. Саратов, Волжский район, п. Новосоколовогорский, ул. Казанская, з/у №29. Прокладка 4КЛ-10кВ до новой 2КТП-10/0,4кВ. Прокладка 2КЛ-0,4кВ от новой 2КТП-10/0,4кВ до ВРУ пристройки (детский сад) к МОУ «СОШ №66 им. Н.И. Вавилова», расположенной по адресу: г. Саратов, ул. Казанская, 29». Шифр 09-20-92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5:30:00Z</dcterms:created>
  <dc:creator>Verbickii Maksim Vladimirovich</dc:creator>
  <dc:description/>
  <cp:keywords/>
  <dc:language>en-US</dc:language>
  <cp:lastModifiedBy>Торопкина Юлиана Игоревна</cp:lastModifiedBy>
  <cp:lastPrinted>2020-12-09T16:07:00Z</cp:lastPrinted>
  <dcterms:modified xsi:type="dcterms:W3CDTF">2020-12-17T07:20:00Z</dcterms:modified>
  <cp:revision>11</cp:revision>
  <dc:subject/>
  <dc:title>Приложение № 1</dc:title>
</cp:coreProperties>
</file>