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6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7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ТП-400-10/0,4 с двумя трансформаторами ТМГ-250-10/0,4кВ; оборудование РУ-10 кВ (КСО-394), РУ-0,4кВ (ЩО-70), сборных шин по адресу: г. Саратов, ул. Казанская, 29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злов учета электроэнергии в РУ-0,4кВ новой КТП типа «Меркурий 236 ART-03» (2 шт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(АСБ-10-3х150мм2) от РУ-10 кВ новой КТП до ТП-266, протяженностью 10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(АСБ-10-3х150мм2) от РУ-10кВ новой КТП до соединения с существующим кабелем в направлении «к ТП-160-II», протяженностью 15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(АСБ-10-3х150мм2) от РУ-10кВ новой КТП до соединения с существующими кабелями направления «РП-Новосоколовогорский-I – КТП-1290», общей протяженностью 2х25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ПвБбШнг (LS)-1-4х50 мм2 от разных секций шин РУ-0,4кВ новой КТП до ВРУ пристройки (детский сад) к МОУ «СОШ №66» по адресу: г. Саратов, ул. Казанская, 29, общей протяженностью 32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в панели №1 I с.ш. и в панели №5 II с.ш. РУ-0,4кВ новой КТП предохранителей ПН2-250А с уставкой 100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47-20-ип от 04.0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 155 230 (Пять миллионов сто пятьдесят пять тысяч двести тридцать) рублей 94 коп., в том числе НДС 20 % - 859 205 (Восемьсот пятьдесят девять тысяч двести пять) рублей 1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546 569 (Один миллион пятьсот сорок шесть тысяч пятьсот шестьдесят девят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57 761 (Двести пятьдесят семь тысяч семьсот шестьдесят один) рубль 5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2-11T14:27:00Z</cp:lastPrinted>
  <dcterms:modified xsi:type="dcterms:W3CDTF">2020-12-17T05:44:00Z</dcterms:modified>
  <cp:revision>598</cp:revision>
  <dc:subject/>
  <dc:title>Договор купли-продажи оборудования</dc:title>
</cp:coreProperties>
</file>