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7» декабр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66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981351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Строитель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1 Строительство новой ТП по типу К-42-1000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адресу: г. Саратов, 3-й Артезианский проезд, з/у №10А.</w:t>
            </w:r>
          </w:p>
          <w:p>
            <w:pPr>
              <w:pStyle w:val="Standard"/>
              <w:rPr/>
            </w:pPr>
            <w:r>
              <w:rPr/>
              <w:t>2.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Новая ТП по адресу: г. Саратов, 3-й Артезианский пр., з/у №10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8202189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 063 593 (Три миллиона шестьдесят три тысячи пятьсот девяносто три) рубля 20 коп.,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6.2020 г. № 6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0-12-17T08:05:00Z</dcterms:modified>
  <cp:revision>267</cp:revision>
  <dc:subject/>
  <dc:title/>
</cp:coreProperties>
</file>