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98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7» декабр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новой ТП по типу К-42-1000 по адресу: г. Саратов, 3-й Артезианский проезд, з/у №10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931-20-ип от 21.04.2020 года и № 8932-20-ип от 21.04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>3 063 59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 миллиона шестьдесят три тысячи пятьсот девяносто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510 59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сот десять тысяч пятьсот девяносто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87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1 531 79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 миллион пятьсот тридцать одна тысяча семьсот девяносто шесть) рублей 6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55 299 (Двести пятьдесят пять тысяч двести девяносто девять) рублей 43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календарны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декабр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>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8-18T16:59:00Z</cp:lastPrinted>
  <dcterms:modified xsi:type="dcterms:W3CDTF">2020-12-17T06:21:00Z</dcterms:modified>
  <cp:revision>572</cp:revision>
  <dc:subject/>
  <dc:title>Договор купли-продажи оборудования</dc:title>
</cp:coreProperties>
</file>