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82 М от 17.12.202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а об осуществлении технологического присоединения к электрическим сетям №8931-20-ип от 21.04.2020 года, №8932-20-ип от 21.04.2020 года. ТУ №8931 от 21.04.2020 года, №8932 от 21.04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ая ТП по адресу: г. Саратов, 3-й Артезианский пр., з/у №10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</w:t>
              <w:br/>
              <w:t>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Строитель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1 Строительство новой ТП по типу К-42-1000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 адресу: г. Саратов, 3-й Артезианский проезд, з/у №1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7.12.2020 года по 17.01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«Трансформаторная подстанция, по типу К-42-1000, с двумя трансформаторами мощностью до 2х1000 кВА, расположенная по адресу: г. Саратов, 3-й Артезианский пр., з/у №10А» (шифр 08-20-86-КР (АС) Альб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7" w:right="56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4:07:00Z</dcterms:created>
  <dc:creator>Verbickii Maksim Vladimirovich</dc:creator>
  <dc:description/>
  <cp:keywords/>
  <dc:language>en-US</dc:language>
  <cp:lastModifiedBy>Торопкина Юлиана Игоревна</cp:lastModifiedBy>
  <cp:lastPrinted>2020-12-11T09:28:00Z</cp:lastPrinted>
  <dcterms:modified xsi:type="dcterms:W3CDTF">2020-12-17T07:29:00Z</dcterms:modified>
  <cp:revision>15</cp:revision>
  <dc:subject/>
  <dc:title>Приложение № 1</dc:title>
</cp:coreProperties>
</file>