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67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45276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0098223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электро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Наименование и количество поставляемого товара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84 972 (пять миллионов четыреста восемьдесят четыре тысячи девятьсот семьдесят два рубля) 00 копеек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  <w:lang w:eastAsia="en-US"/>
              </w:rPr>
            </w:pPr>
            <w:r>
              <w:rPr>
                <w:b/>
                <w:color w:val="000000"/>
                <w:highlight w:val="yellow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9.5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декабря 2020 года до 17:00 «25» дека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1» декабря 2020 года до 17:00 «25» декабря 2020 года по рабочим дням с 09:00 до 17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1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5.12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8.12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2-18T14:18:00Z</dcterms:modified>
  <cp:revision>112</cp:revision>
  <dc:subject/>
  <dc:title>ИЗВЕЩЕНИЕ</dc:title>
</cp:coreProperties>
</file>