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Приложение № 10 </w:t>
      </w:r>
    </w:p>
    <w:p>
      <w:pPr>
        <w:pStyle w:val="Normal"/>
        <w:ind w:firstLine="7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ind w:firstLine="7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поставку электроматериалов (далее - Товар)</w:t>
      </w:r>
    </w:p>
    <w:p>
      <w:pPr>
        <w:pStyle w:val="Normal"/>
        <w:ind w:firstLine="7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ind w:firstLine="74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Гарантийный срок на Товар должен быть не менее срока, установленного Производителем Товара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соответствия Товара требованиям ТР ТС 004/2011, ГОСТам при поставке Товара Поставщик представляет Заказчику товаросопроводительные документы (сертификаты соответствия, декларации о соответствии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pacing w:before="0" w:after="0"/>
        <w:ind w:left="142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ри погрузке/разгрузке, а также от воздействия осадков во время перевозки и при открытом хранени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начальных (максимальных) ценах за единицу Товара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4269"/>
        <w:gridCol w:w="1117"/>
        <w:gridCol w:w="1276"/>
        <w:gridCol w:w="2125"/>
      </w:tblGrid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  <w:w w:val="99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</w:rPr>
              <w:t>п/п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Товар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Сведения о начальных (максимальных) ценах за единицу Товара, руб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с НДС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1п. 10А (С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2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1п. 16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3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1п. 25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1,8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1п. 6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2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5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2п. 10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6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2п. 16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7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2п. 20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8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2п. 32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9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2п. 63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4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3п. 32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3п. 40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 47-29 3п. 63А (С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2п 63A C 4.5кА EASY 9 Шнейдер Электрик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1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3п 100A EZC100N 18кА Шнейдер Электрик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13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3п 63A C 4.5кА EASY 9 Шнейдер Электрик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2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44,00</w:t>
            </w:r>
          </w:p>
          <w:p>
            <w:pPr>
              <w:pStyle w:val="Normal"/>
              <w:widowControl w:val="false"/>
              <w:autoSpaceDE w:val="false"/>
              <w:spacing w:lineRule="exact" w:line="242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. выключатель ВА-99 250/100А 3п 35кА EKF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52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втотрансформатор АРМ-3 127/220-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56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ирка У-134 (квадр. 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ирка У-135 (круг 55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окс КМПн 2/2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Бокс КМПн 2/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9,5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ентилятор канальный 220В Ф100мм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/>
            </w:pPr>
            <w:r>
              <w:rPr>
                <w:rFonts w:eastAsia="Arial" w:cs="Times New Roman" w:ascii="Times New Roman" w:hAnsi="Times New Roman"/>
              </w:rPr>
              <w:t>138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илка евро прямая белая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,7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илка с кольцом с з/к белая 16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spacing w:val="-3"/>
              </w:rPr>
              <w:t xml:space="preserve">Выкл.нагрузки </w:t>
            </w:r>
            <w:r>
              <w:rPr>
                <w:rFonts w:eastAsia="Arial" w:cs="Times New Roman" w:ascii="Times New Roman" w:hAnsi="Times New Roman"/>
              </w:rPr>
              <w:t xml:space="preserve">ВНА-Л-10/630-20-IIз У2 </w:t>
            </w:r>
            <w:r>
              <w:rPr>
                <w:rFonts w:eastAsia="Arial" w:cs="Times New Roman" w:ascii="Times New Roman" w:hAnsi="Times New Roman"/>
                <w:spacing w:val="-5"/>
              </w:rPr>
              <w:t xml:space="preserve">без </w:t>
            </w:r>
            <w:r>
              <w:rPr>
                <w:rFonts w:eastAsia="Arial" w:cs="Times New Roman" w:ascii="Times New Roman" w:hAnsi="Times New Roman"/>
                <w:spacing w:val="-4"/>
              </w:rPr>
              <w:t>предохр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4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2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6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spacing w:val="-3"/>
              </w:rPr>
              <w:t xml:space="preserve">Выкл.нагрузки </w:t>
            </w:r>
            <w:r>
              <w:rPr>
                <w:rFonts w:eastAsia="Arial" w:cs="Times New Roman" w:ascii="Times New Roman" w:hAnsi="Times New Roman"/>
              </w:rPr>
              <w:t xml:space="preserve">ВНА-П-10/630-20-IIз У2 </w:t>
            </w:r>
            <w:r>
              <w:rPr>
                <w:rFonts w:eastAsia="Arial" w:cs="Times New Roman" w:ascii="Times New Roman" w:hAnsi="Times New Roman"/>
                <w:spacing w:val="-5"/>
              </w:rPr>
              <w:t xml:space="preserve">без </w:t>
            </w:r>
            <w:r>
              <w:rPr>
                <w:rFonts w:eastAsia="Arial" w:cs="Times New Roman" w:ascii="Times New Roman" w:hAnsi="Times New Roman"/>
                <w:spacing w:val="-4"/>
              </w:rPr>
              <w:t>предохр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7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2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ключатель наружный 1-к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ключатель наружный 1-кл IP54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9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9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ключатель наружный 2-к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ключатель скрытый 1-к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ключатель скрытый 2-к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/>
            </w:pPr>
            <w:r>
              <w:rPr>
                <w:rFonts w:eastAsia="Arial" w:cs="Times New Roman" w:ascii="Times New Roman" w:hAnsi="Times New Roman"/>
              </w:rPr>
              <w:t xml:space="preserve">Датчик </w:t>
            </w:r>
            <w:r>
              <w:rPr>
                <w:rFonts w:eastAsia="Arial" w:cs="Times New Roman" w:ascii="Times New Roman" w:hAnsi="Times New Roman"/>
                <w:spacing w:val="-3"/>
              </w:rPr>
              <w:t xml:space="preserve">термосопротивления </w:t>
            </w:r>
            <w:r>
              <w:rPr>
                <w:rFonts w:eastAsia="Arial" w:cs="Times New Roman" w:ascii="Times New Roman" w:hAnsi="Times New Roman"/>
              </w:rPr>
              <w:t>ОВЕН ДТС114-50М.В3.16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1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Держатель для труб d=16мм, с дюбелем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Держатель с фиксатором СFC 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5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жим контактный для выводов НН ТМГ 630 М27х1.5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1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меритель-регулятор ОВЕН ТРМ500-Щ2.30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1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7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ента х/б (19ммх9м) (70г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5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8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ента ПВХ 15мм (рул.10м) син (30г)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,0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9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IF27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2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SML 70/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2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6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ИО-10-3,75 II-У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2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ИО-10-3,75 I-У3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8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3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ИПТ 1/250-01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/>
            </w:pPr>
            <w:r>
              <w:rPr>
                <w:rFonts w:eastAsia="Arial" w:cs="Times New Roman" w:ascii="Times New Roman" w:hAnsi="Times New Roman"/>
              </w:rPr>
              <w:t>269,2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4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ИПТ 6-10/25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40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ПС-70Е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тор ТФ-20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9,3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5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оляция супер NanoProtech, 210 мл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1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бель ВВГнг-LS 3х 1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,52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бель ВВГнг-LS 3х 2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8,6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бель-канал 15х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абель-канал 25х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лемма СМК-222-413 (аналог WAGO 221х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лещи измерительные М-2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1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лещи токоизмер АТК-2200 с поверк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06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врик диэлектрический 750х7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лодка клеммная JXB-10/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,6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лпак изолирующий ИК-10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7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лпак изолирующий ИК-10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5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лпачок К-5 (ТФ-2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,3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нектор (разъем телефонный) RJ-12 (6P6C)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  <w:w w:val="101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нектор RJ-45 (8P8C)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  <w:w w:val="101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2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10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25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25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40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400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. основания ПН-2 630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акт К02-1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акт К03-1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нтактор 63А 3п КМ-3-63-31 3NО+NC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0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робка протяжная У-996 (с уплотнителем) У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7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робка распр.ОП 100*100*50 IP55 HEGEL КР26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робка распр.ОП 80*50 IP55 67025Б TYCO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репеж-клипса Д-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,31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репеж-клипса Д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R-50 40W E-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,72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R-63 60W Е-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,0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R-80 60W E-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8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галог. для ФОС 3-5/6 5.2V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3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ДРВ-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ДРЛ- 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ДРЛ- 2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ДРЛ- 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Л 18 (OSRAM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7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,52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ОН 25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ОН 40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ОН 60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ОН 75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ЛОН 95В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МО 36- 40(12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МО 36- 60Вт(10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10W E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3,3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11W E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,0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7W E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,0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7W E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,04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7W E27 PHILIP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светодиодная LED 9W E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3,3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9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энергосберег. 20W E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7,8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9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ампа энергосберег. 20W E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9,5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ента оградительная ЛО-250 75ммх250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8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Лента спиральная монтажная PLC-SWB-12 (10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  <w:w w:val="101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егаомметр ЭС0202/2-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58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икропроцессорное устройство РЗ, автоматики АГАТ 200.А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00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16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2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3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/>
            </w:pPr>
            <w:r>
              <w:rPr>
                <w:rFonts w:eastAsia="Arial" w:cs="Times New Roman" w:ascii="Times New Roman" w:hAnsi="Times New Roman"/>
              </w:rPr>
              <w:t>10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5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7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9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12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15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18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2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алюминиевый 24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,7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16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2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3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4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5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7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9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7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12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15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18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1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о-алюминиевый(ТАМ) 240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конечник медный(ТМЛ) 16м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ый(ТМЛ)  25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конечник медный(ТМЛ)  35м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конечник медный(ТМЛ)  50м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конечник медный(ТМЛ)  70м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Наконечник медный(ТМЛ)  95м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ый DT- 10 IE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ый DT- 16 IE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ый DT- 25 IE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Наконечник медный DT- 35 IE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нование предохранителя ОП Е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5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нование с держателем для ППН-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1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атрон ПТ-1.1-10-20-12,5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атрон ПТ-1.2-10-40-31,5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атрон ПТ-1.2-6-40-31,5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атрон ПТ-1.2-6-80-2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атч-корд U/UTP Cat.5e 4x2х26AWG (7x0.16mm) Cu PVC синий 0.5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/>
            </w:pPr>
            <w:r>
              <w:rPr>
                <w:rFonts w:eastAsia="Arial" w:cs="Times New Roman" w:ascii="Times New Roman" w:hAnsi="Times New Roman"/>
                <w:spacing w:val="-4"/>
              </w:rPr>
              <w:t xml:space="preserve">Переключатель </w:t>
            </w:r>
            <w:r>
              <w:rPr>
                <w:rFonts w:eastAsia="Arial" w:cs="Times New Roman" w:ascii="Times New Roman" w:hAnsi="Times New Roman"/>
              </w:rPr>
              <w:t xml:space="preserve">на 3 </w:t>
            </w:r>
            <w:r>
              <w:rPr>
                <w:rFonts w:eastAsia="Arial" w:cs="Times New Roman" w:ascii="Times New Roman" w:hAnsi="Times New Roman"/>
                <w:spacing w:val="-4"/>
              </w:rPr>
              <w:t xml:space="preserve">положения </w:t>
            </w:r>
            <w:r>
              <w:rPr>
                <w:rFonts w:eastAsia="Arial" w:cs="Times New Roman" w:ascii="Times New Roman" w:hAnsi="Times New Roman"/>
              </w:rPr>
              <w:t xml:space="preserve">с </w:t>
            </w:r>
            <w:r>
              <w:rPr>
                <w:rFonts w:eastAsia="Arial" w:cs="Times New Roman" w:ascii="Times New Roman" w:hAnsi="Times New Roman"/>
                <w:spacing w:val="-3"/>
              </w:rPr>
              <w:t xml:space="preserve">фиксацией </w:t>
            </w:r>
            <w:r>
              <w:rPr>
                <w:rFonts w:eastAsia="Arial" w:cs="Times New Roman" w:ascii="Times New Roman" w:hAnsi="Times New Roman"/>
              </w:rPr>
              <w:t>SB7-CD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82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еносное заземление для ВЛ ПЗУ-1 S-25кв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2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еносное заземление ЗПП-15 S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55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еносное заземление ПЗРУ-1 S-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АР-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1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1- 6- 31,5-2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6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6-80-2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10-4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10-80-31,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6-31,5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6-4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2-6-5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6-10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 6-160-2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10-100-12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10-16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10-50-31.5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КТ-103-10-80-2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1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 0,1-10 У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3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 31,5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 31,5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 5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 63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 63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-10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100-100 А (медн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3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16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16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7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20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20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25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250 25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400 40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5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400 400 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0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630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6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Н-2-630А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3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-33 100А габ 00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-33 50А габ 00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-33 63А габ 00 мед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39 630А плавкая встав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8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41-20-00 1000А в комплект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51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едохранитель ППН41-Х0 1000А плавкая встав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7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емник поисковый ПП-500К без принадлежност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38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испособление для прокола кабеля ППК-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367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ходной адаптер кат.5E UTP, тип RJ45-RJ45, бел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етвитель электрический (тройник) с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4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етвитель электрический (четверник) с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4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ъединитель РВЗ 10/630 II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32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ъединитель РЕ19-41 31140 1000 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44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ъединитель РЛНД1-10-400У1 с приводом ПРНЗ-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0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ъем F-разъем RG-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,88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ъем питания штекер 2.1х5.5 с быстрозажимной колодк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,16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еле ЕЛ-11Е 380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70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еле УЗМ 51М 63А 10сек/6ми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6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зетка наружная 1-м без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зетка наружная 1-м с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зетка наружная 2-м без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зетка наружная 2-м с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озетка скрытая 1-м с з/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ВР 32-35 В31250 (250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97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ВР 32-37 В31250 (400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3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Б-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0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ПС-2 250 ле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7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ПС-2 250 пра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7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ПС-4 400 ле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2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ПС-4 400 пра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2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убильник РС-6-630 пра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НПП 1101 IP54 белы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Светильник НПП 1201 IP54 белый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6,2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НСП 02-100-003 с/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4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ПСХ-60 IP54 бе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1,25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светод. JAZZWAY ДВО-36Вт6500К 3000Л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5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светодиодный ACORN LED 40 D120 5000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1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светодиодный ДБП-12W 4000К IP54 кругл. плас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34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ветильник светодиодный ДБП-8W4000К бел IP65 (NBL-PR1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9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единительная коробка экранированная MasterLa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0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тартер 4-22Вт 220В S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,42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тартер ST 151 (4-22) OSRA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Труба ПВХ гофро с зонд 20 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,7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Труба ПНД гофро с зонд 16 м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Труба жест Д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,6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дл.на кат.4*30м ВЕМ-250 т/защ.ПВС3*2.5 IP44 "У"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0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ЗО 2п. 16А 30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5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ЗО 2п. 25А 30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79,4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ЗО 2п. 32А 30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высокого напряжения УВН 10к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9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высокого напряжения УВН(СЗ) 6-10к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7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ПИН-90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УВН- 80-2М/1С с Т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6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УВНУ- 10Д (для ВЛ-10кВ светозвук. индик.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0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УВНУ-2М/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67,8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казатель УВНФ-10С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7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стройство заземления М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87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нарь ФПС-4/6 с зарядным устройств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8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нарь ЭРА GВ-501 3Вт СОВ лен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 для кабеля 2.6х160/100 шт./черн. ДК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3х10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3х15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3х20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0,5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4х25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4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4х30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5х40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4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Хомут-стяжка КСС NORD 5х500 (100ш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ина алюминиевая АД0 4х 30 (4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8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ина алюминиевая АД31 3х 30 (4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9,2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6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ина нулевая N 63.24 (2 изолятора стойка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8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ина соединительная 3-п/63а 1м (pin 03-63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8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анга оперативная ШОУ-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7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9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Щупы без прокола изоляции — комплект из 4 шт. без проводо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  <w:w w:val="101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86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5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0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Эл. патрон Е-27 настенный(карб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1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Эл. патрон Е-27 подвесной (карб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1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/>
            </w:pPr>
            <w:r>
              <w:rPr>
                <w:rFonts w:eastAsia="Arial" w:cs="Times New Roman" w:ascii="Times New Roman" w:hAnsi="Times New Roman"/>
                <w:spacing w:val="-4"/>
              </w:rPr>
              <w:t xml:space="preserve">Энерготестер </w:t>
            </w:r>
            <w:r>
              <w:rPr>
                <w:rFonts w:eastAsia="Arial" w:cs="Times New Roman" w:ascii="Times New Roman" w:hAnsi="Times New Roman"/>
              </w:rPr>
              <w:t xml:space="preserve">ПКЭ-А-А </w:t>
            </w:r>
            <w:r>
              <w:rPr>
                <w:rFonts w:eastAsia="Arial" w:cs="Times New Roman" w:ascii="Times New Roman" w:hAnsi="Times New Roman"/>
                <w:spacing w:val="-3"/>
              </w:rPr>
              <w:t xml:space="preserve">"3000А" </w:t>
            </w:r>
            <w:r>
              <w:rPr>
                <w:rFonts w:eastAsia="Arial" w:cs="Times New Roman" w:ascii="Times New Roman" w:hAnsi="Times New Roman"/>
              </w:rPr>
              <w:t xml:space="preserve">с </w:t>
            </w:r>
            <w:r>
              <w:rPr>
                <w:rFonts w:eastAsia="Arial" w:cs="Times New Roman" w:ascii="Times New Roman" w:hAnsi="Times New Roman"/>
                <w:spacing w:val="-4"/>
              </w:rPr>
              <w:t xml:space="preserve">клещами </w:t>
            </w:r>
            <w:r>
              <w:rPr>
                <w:rFonts w:eastAsia="Arial" w:cs="Times New Roman" w:ascii="Times New Roman" w:hAnsi="Times New Roman"/>
              </w:rPr>
              <w:t>30/300/3000 с поверко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" w:after="0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700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Ящик ЯБПВУ-100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90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4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Ящик ЯБПВУ-250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983,00</w:t>
            </w:r>
          </w:p>
        </w:tc>
      </w:tr>
      <w:tr>
        <w:trPr>
          <w:trHeight w:val="3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4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5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9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Ящик ЯТП 0.25 220/3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101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4"/>
              <w:ind w:right="9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645,0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48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jc w:val="left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4"/>
      <w:ind w:right="9" w:hanging="0"/>
      <w:jc w:val="righ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3:00Z</dcterms:created>
  <dc:creator>1</dc:creator>
  <dc:description/>
  <cp:keywords/>
  <dc:language>en-US</dc:language>
  <cp:lastModifiedBy>Торопкина Юлиана Игоревна</cp:lastModifiedBy>
  <cp:lastPrinted>2019-09-10T15:00:00Z</cp:lastPrinted>
  <dcterms:modified xsi:type="dcterms:W3CDTF">2020-12-18T13:46:00Z</dcterms:modified>
  <cp:revision>96</cp:revision>
  <dc:subject/>
  <dc:title/>
</cp:coreProperties>
</file>