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68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982826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279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ьютерной, офисной, цифровой техники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и количество поставляемого товара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10017, г. Саратов, ул. Белоглинская, д. 40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поставляется </w:t>
            </w:r>
            <w:r>
              <w:rPr/>
              <w:t>на склад Заказчика</w:t>
            </w:r>
            <w:r>
              <w:rPr>
                <w:color w:val="000000"/>
                <w:lang w:eastAsia="en-US"/>
              </w:rPr>
              <w:t xml:space="preserve"> по адресу: г. Саратов, ул. Белоглинская, д. 40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 547 512,00 (Три миллиона пятьсот сорок семь тысяч пятьсот двенадцать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  <w:lang w:eastAsia="en-US"/>
              </w:rPr>
            </w:pPr>
            <w:r>
              <w:rPr>
                <w:b/>
                <w:color w:val="000000"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.1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«22» декабря 2020 года до 17:00 «28» дека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2» декабря 2020 года до 17:00 «28» дека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2.1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12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9.12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2-21T15:31:00Z</dcterms:modified>
  <cp:revision>107</cp:revision>
  <dc:subject/>
  <dc:title>ИЗВЕЩЕНИЕ</dc:title>
</cp:coreProperties>
</file>