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78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3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5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323, смонтированной проводом марки  СИП2, сечением  3х35 мм2+1х54,6 мм2 протяженностью 152 метра, от опоры №4-01/3 до границ земельного участка заявителя по адресу: г. Саратов, 3-й Динамовский проезд, уч.59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9042-20-ип от 04.06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73 928 (Сто семьдесят три тысячи девятьсот двадцать восемь) рублей 13 коп., в том числе НДС 20 % - 28 988 (Двадцать восемь тысяч девятьсот восемьдесят восемь) рублей 02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58396181"/>
      <w:bookmarkStart w:id="4" w:name="_Hlk26793381"/>
      <w:r>
        <w:rPr>
          <w:spacing w:val="-2"/>
          <w:w w:val="102"/>
          <w:sz w:val="20"/>
          <w:szCs w:val="20"/>
        </w:rPr>
        <w:t>52 178 (Пятьдесят две тысячи сто семьдесят восем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 696 (Восемь тысяч шестьсот девяносто шесть) рублей 40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12-14T11:09:00Z</cp:lastPrinted>
  <dcterms:modified xsi:type="dcterms:W3CDTF">2020-12-23T05:03:00Z</dcterms:modified>
  <cp:revision>605</cp:revision>
  <dc:subject/>
  <dc:title>Договор купли-продажи оборудования</dc:title>
</cp:coreProperties>
</file>