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78 М от 23.12.202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042-20-ип от 04.06.2020 года. ТУ №9042 от 04.06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323 от опоры №4-01/3 до границ земельного участка заявителя по адресу: г. Саратов, 3-й Динамовский проезд, уч.59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елезобетонных опор – 5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2 3х3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5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3.12.2020 года по 30.12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ВЛИ-0,4кВ от опоры №4-01/3 ВЛИ- ВЛИ-0,4кВ ТП-323 до границ земельного участка по адресу: г. Саратов, 3-й Динамовский проезд, уч.59, кад. №64:48:020263:43» (шифр 550-11-20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32:00Z</dcterms:created>
  <dc:creator>Verbickii Maksim Vladimirovich</dc:creator>
  <dc:description/>
  <cp:keywords/>
  <dc:language>en-US</dc:language>
  <cp:lastModifiedBy>Торопкина Юлиана Игоревна</cp:lastModifiedBy>
  <cp:lastPrinted>2020-12-01T14:54:00Z</cp:lastPrinted>
  <dcterms:modified xsi:type="dcterms:W3CDTF">2020-12-23T08:36:00Z</dcterms:modified>
  <cp:revision>8</cp:revision>
  <dc:subject/>
  <dc:title>Приложение № 1</dc:title>
</cp:coreProperties>
</file>