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797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4» февра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- 2ш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 ТП-1067, смонтированной проводом марки СИП 2, сечением 3х35 мм2+1х54,6 мм2, протяженностью 68 метров, от опоры №2-00/13 до границ земельного участка по адресу: г. Саратов, Сиреневый проезд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094-19-ип от 09.07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00 450 (сто тысяч четыреста пятьдесят)  рублей 84 коп., в том числе НДС 20 % - 16 741 (шестнадцать тысяч семьсот сорок один) рубль 8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30 1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сто тридцать пя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022 (пять тысяч двадцать два) рубля 5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февра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1T11:52:00Z</cp:lastPrinted>
  <dcterms:modified xsi:type="dcterms:W3CDTF">2020-02-04T05:09:00Z</dcterms:modified>
  <cp:revision>561</cp:revision>
  <dc:subject/>
  <dc:title>Договор купли-продажи оборудования</dc:title>
</cp:coreProperties>
</file>