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97 М от 04.0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094-19-ип от 09.07.2019 года. ТУ №8094 от 09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067 от опоры №2-00/13 до границ земельного участка заявителя по адресу: г. Саратов, Сиреневый проезд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Демонтаж опор – 2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6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2.2020 года по 14.0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2-00/1 ТП-1067 до границы земельного участка заявителя по адресу: г. Саратов, Сиреневый проезд» (шифр 11-19-132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2-17T14:32:00Z</cp:lastPrinted>
  <dcterms:modified xsi:type="dcterms:W3CDTF">2020-02-04T05:07:00Z</dcterms:modified>
  <cp:revision>213</cp:revision>
  <dc:subject/>
  <dc:title>Приложение № 1</dc:title>
</cp:coreProperties>
</file>