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391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 Строительно-монтажные работы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 Демонтаж неизолированного провода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2 Демонтаж металлических траверс с существующих опор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2.3 Правка существующей промежуточной ж/б опоры №1-1/1. 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4 Монтаж провода СИП 2 3х95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+1х95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215 метров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5 Монтаж провода СИП 2 3х35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+1х54,6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70 метров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6 Монтаж провода СИП 4 2х16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425 метров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7 Монтаж провода СИП 4 4х16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25 метров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8 Переподключение существующего ответвления на новую ВЛИ-0,4 кВ КТП-1358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9 Монтаж повторного заземления на опорах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кВ КТП-1358 от пунктовой опоры до концевой опоры №1-1/6, от опоры №1-1/1 до опоры №1-2/1, от опоры №1-1/2 до №1-2/2, от опоры №1-1/5 до опоры №1-2/3 по адресу: г. Саратов, тупик Финляндский, д.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1 091 (Триста одиннадцать тысяч девяносто один) рубль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23T14:01:00Z</dcterms:modified>
  <cp:revision>288</cp:revision>
  <dc:subject/>
  <dc:title/>
</cp:coreProperties>
</file>