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994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3» декабря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демонтаж неизолированного провода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металлических траверс с существующих опор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авка существующей промежуточной ж/б опоры №1-1/1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КТП-1358, смонтированной проводом марки  СИП2, сечением  3х95 мм2+1х95 мм2, протяженностью 215 метров, сечением 3х35 мм2+1х54,6 мм2, протяженностью 70 метров, от пунктовой опоры до концевой опоры №1-1/6, от опоры №1-1/1 до опоры №1-2/1, от опоры №1-1/2 до №1-2/2, от опоры №1-1/5 до опоры №1-2/3 по адресу: г. Саратов, тупик Финляндский, д.11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монтаж провода СИП 4 2х16 мм2, протяженностью 425 метр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монтаж провода СИП 4 4х16 мм2, протяженностью 25 метр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подключение существующего ответвления на новую ВЛИ-0,4 кВ КТП-1358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.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9032-20-ип от 18.08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11 091 (Триста одиннадцать тысяч девяносто один) рубль 47 коп., в том числе НДС 20 % - 51 848 (Пятьдесят одна тысяча восемьсот сорок восемь) рублей 58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58396181"/>
      <w:bookmarkStart w:id="4" w:name="_Hlk26793381"/>
      <w:r>
        <w:rPr>
          <w:spacing w:val="-2"/>
          <w:w w:val="102"/>
          <w:sz w:val="20"/>
          <w:szCs w:val="20"/>
        </w:rPr>
        <w:t>93 327 (Девяносто три тысячи триста двадцать семь) рублей 44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5 554 (Пятнадцать тысяч пятьсот пятьдесят четыре) рубля 57 коп</w:t>
      </w:r>
      <w:bookmarkEnd w:id="4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календарны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декабр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12-14T11:09:00Z</cp:lastPrinted>
  <dcterms:modified xsi:type="dcterms:W3CDTF">2020-12-23T05:36:00Z</dcterms:modified>
  <cp:revision>607</cp:revision>
  <dc:subject/>
  <dc:title>Договор купли-продажи оборудования</dc:title>
</cp:coreProperties>
</file>