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1994 М от 23.12.20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342"/>
        <w:gridCol w:w="777"/>
        <w:gridCol w:w="1793"/>
        <w:gridCol w:w="136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9032-20-ип от 18.08.2020 года. ТУ №9032 от 04.06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КТП-1358 от пунктовой опоры до концевой опоры №1-1/6, от опоры №1-1/1 до опоры №1-2/1, от опоры №1-1/2 до №1-2/2, от опоры №1-1/5 до опоры №1-2/3 по адресу: г. Саратов, тупик Финляндский, д.11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Демонтаж металлических траверс с существующих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3 Правка существующей промежуточной ж/б опоры №1-1/1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 2 3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21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провода СИП 2 3х3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7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провода СИП 4 2х1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42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Монтаж провода СИП 4 4х1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2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 Переподключение существующего ответвления на новую ВЛИ-0,4 кВ КТП-1358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9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3.12.2020 года по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04</w:t>
            </w:r>
            <w:r>
              <w:rPr>
                <w:b/>
                <w:spacing w:val="-2"/>
                <w:w w:val="102"/>
                <w:sz w:val="22"/>
                <w:szCs w:val="22"/>
              </w:rPr>
              <w:t>.0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2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ВЛИ-0,4 кВ КТП-1358 от пунктовой опоры до концевой опоры №1-1/6 и от опоры 1-1/5 до опоры №1-2/3, расположенной по адресу: г. Саратов, туп. Финляндский, д. 11 (шифр 11-20-110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294" w:type="dxa"/>
            <w:gridSpan w:val="4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40:00Z</dcterms:created>
  <dc:creator>Verbickii Maksim Vladimirovich</dc:creator>
  <dc:description/>
  <cp:keywords/>
  <dc:language>en-US</dc:language>
  <cp:lastModifiedBy>Торопкина Юлиана Игоревна</cp:lastModifiedBy>
  <cp:lastPrinted>2020-12-11T13:21:00Z</cp:lastPrinted>
  <dcterms:modified xsi:type="dcterms:W3CDTF">2020-12-23T09:11:00Z</dcterms:modified>
  <cp:revision>10</cp:revision>
  <dc:subject/>
  <dc:title>Приложение № 1</dc:title>
</cp:coreProperties>
</file>