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8422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Монтаж в РУ-6кВ ТП-745 (яч. №7, №8) линейных камер КСО-394-03-2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Монтаж двух силовых трансформаторов ТМГ-1000/10, оборудования РУ-6 кВ: КСО-394-03-4шт., КСО-394-04-2шт., шинный мост ШМР-1, оборудования РУ-0,4 кВ: ЩО-70-1-03-4 шт., ЩО-70-1-44-2 шт., ЩО-70-1-73-2 шт., ШМР-1-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 Монтаж 2КЛ-6 кВ АСБ-10-3х150мм2 от РУ-6 кВ ТП-745 I и II с.ш. камеры №7 и №8 до I и II с.ш. РУ-6 кВ новой ТП, общей протяженностью 39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 Прокладка 2КЛ-0,4кВ АПвБШвнг(А)-Ls - 1-(4х150) мм2 от РУ-0,4 кВ новой ТП до ВРУ-1 жилого дома по адресу: г. Саратов, ул. Огородная, №187, протяженностью 2х10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 Прокладка 2КЛ-0,4кВ АПвБШвнг(А)-Ls - 1-(4х150) мм2 от РУ-0,4 кВ новой ТП до ВРУ-2 жилого дома по адресу: г. Саратов, ул. Огородная, №187, протяженностью 2х6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 Прокладка 2КЛ-0,4кВ АПвБШвнг(А)-Ls - 1-(4х150) мм2 от РУ-0,4 кВ новой ТП до ВРУ-3 жилого дома по адресу: г. Саратов, ул. Огородная, №187, протяженностью 2х97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 Прокладка 2КЛ-0,4кВ АПвБШвнг(А)-Ls - 1-(4х95) мм2 от РУ-0,4 кВ новой ТП до ВРУ-1 жилого дома по адресу: г. Саратов, 3-й Артезианский проезд, 8, протяженностью 2х7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0 Прокладка 2КЛ-0,4кВ АПвБШвнг(А)-Ls - 1-(4х95) мм2 от РУ-0,4 кВ новой ТП до ВРУ-2 жилого дома по адресу: г. Саратов, 3-й Артезианский проезд, 8, протяженностью 2х45 метров. </w:t>
            </w:r>
          </w:p>
          <w:p>
            <w:pPr>
              <w:pStyle w:val="Standard"/>
              <w:rPr/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745 по адресу: г. Саратов, 5-й Динамовский проезд угол ул. Огородна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по адресу: г. Саратов, 3-й Артезианский проезд, з/у №10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РУ-6 кВ ТП-745 до РУ-6 кВ новой ТП по адресу: г. Саратов, 3-й Артезианский проезд, з/у №10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 кВ новой ТП до ВРУ-1 жилого дома по адресу: г. Саратов, ул. Огородная, №187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 кВ новой ТП до ВРУ-2 жилого дома по адресу: г. Саратов, ул. Огородная, №187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 кВ новой ТП до ВРУ-3 жилого дома по адресу: г. Саратов, ул. Огородная, №187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 кВ новой ТП до ВРУ-1 жилого дома по адресу: г. Саратов, 3-й Артезианский проезд, 8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2КЛ-0,4кВ от РУ-0,4 кВ новой ТП до ВРУ-2 жилого дома по адресу: г. Саратов, 3-й Артезианский проезд, 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bookmarkStart w:id="1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 868 514 (Шесть миллионов восемьсот шестьдесят восемь тысяч пятьсот четырнадцать) рублей 64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2-26T09:42:00Z</dcterms:modified>
  <cp:revision>270</cp:revision>
  <dc:subject/>
  <dc:title/>
</cp:coreProperties>
</file>