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82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4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р</w:t>
      </w:r>
      <w:r>
        <w:rPr>
          <w:spacing w:val="-2"/>
          <w:w w:val="102"/>
          <w:sz w:val="20"/>
          <w:szCs w:val="20"/>
          <w:lang w:val="zxx"/>
        </w:rPr>
        <w:t>еконструкция в РУ-6кВ ТП-745 (яч. №7, №8) линейных камер КСО-394-03-2шт.</w:t>
      </w:r>
      <w:r>
        <w:rPr>
          <w:spacing w:val="-2"/>
          <w:w w:val="102"/>
          <w:sz w:val="20"/>
          <w:szCs w:val="20"/>
        </w:rPr>
        <w:t xml:space="preserve">, расположенной </w:t>
      </w:r>
      <w:r>
        <w:rPr>
          <w:spacing w:val="-2"/>
          <w:w w:val="102"/>
          <w:sz w:val="20"/>
          <w:szCs w:val="20"/>
          <w:lang w:val="zxx"/>
        </w:rPr>
        <w:t>по адресу: г. Саратов, 5-й Динамовский проезд угол ул. Огородная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двух силовых трансформаторов ТМГ-1000/10, оборудования РУ-6 кВ: КСО-394-03-4шт., КСО-394-04-2шт., шинный мост ШМР-1, оборудования РУ-0,4 кВ: ЩО-70-1-03-4 шт., ЩО-70-1-44-2 шт., ЩО-70-1-73-2 шт., ШМР-1-2 шт.</w:t>
      </w:r>
      <w:r>
        <w:rPr>
          <w:spacing w:val="-2"/>
          <w:w w:val="102"/>
          <w:sz w:val="20"/>
          <w:szCs w:val="20"/>
        </w:rPr>
        <w:t xml:space="preserve"> в новой ТП, расположенной по адресу: г. Саратов, 3-й Артезианский проезд, з/у № 10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АСКУЭ в новой 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свещения в новой 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6 кВ АСБ-10-3х150мм2 от РУ-6 кВ ТП-745 I и II с.ш. камеры №7 и №8 до I и II с.ш. РУ-6 кВ новой ТП, общей протяженностью 39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АПвБШвнг(А)-Ls - 1-(4х150) мм2 от РУ-0,4 кВ новой ТП до ВРУ-1 жилого дома по адресу: г. Саратов, ул. Огородная, №187, протяженностью 2х10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АПвБШвнг(А)-Ls - 1-(4х150) мм2 от РУ-0,4 кВ новой ТП до ВРУ-2 жилого дома по адресу: г. Саратов, ул. Огородная, №187, протяженностью 2х64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АПвБШвнг(А)-Ls - 1-(4х150) мм2 от РУ-0,4 кВ новой ТП до ВРУ-3 жилого дома по адресу: г. Саратов, ул. Огородная, №187, протяженностью 2х97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АПвБШвнг(А)-Ls - 1-(4х95) мм2 от РУ-0,4 кВ новой ТП до ВРУ-1 жилого дома по адресу: г. Саратов, 3-й Артезианский проезд, 8, протяженностью 2х71 метр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АПвБШвнг(А)-Ls - 1-(4х95) мм2 от РУ-0,4 кВ новой ТП до ВРУ-2 жилого дома по адресу: г. Саратов, 3-й Артезианский проезд, 8, протяженностью 2х4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8931-20-ип от 21.04.2020 года и № 8932-20-ип от 21.04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 868 514 (Шесть миллионов восемьсот шестьдесят восемь тысяч пятьсот четырнадцать) рублей 64 коп., в том числе НДС 20 % - 1 144 752 (Один миллион сто сорок четыре тысячи семьсот пятьдесят два) рубля  4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1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58396181"/>
      <w:bookmarkStart w:id="4" w:name="_Hlk26793381"/>
      <w:r>
        <w:rPr>
          <w:spacing w:val="-2"/>
          <w:w w:val="102"/>
          <w:sz w:val="20"/>
          <w:szCs w:val="20"/>
        </w:rPr>
        <w:t>3 434 257 (Три миллиона четыреста тридцать четыре тысячи двести пятьдесят сем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72 376 (Пятьсот семьдесят две тысячи триста семьдесят шесть) рублей 22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12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Fel'chushkina Kseniya Vladimirovna</cp:lastModifiedBy>
  <cp:lastPrinted>2020-12-14T11:09:00Z</cp:lastPrinted>
  <dcterms:modified xsi:type="dcterms:W3CDTF">2020-12-16T09:19:00Z</dcterms:modified>
  <cp:revision>610</cp:revision>
  <dc:subject/>
  <dc:title>Договор купли-продажи оборудования</dc:title>
</cp:coreProperties>
</file>