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982М/1 от 24.12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931-20-ип от 21.04.2020 года, №8932-20-ип от 21.04.2020 года. ТУ №8931-20-ип от 21.04.2020 года, №8932-20-ип от 21.04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745 по адресу: г. Саратов, 5-й Динамовский проезд угол ул. Огород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 по адресу: г. Саратов, 3-й Артезианский проезд, з/у №10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РУ-6 кВ ТП-745 до РУ-6 кВ новой ТП по адресу: г. Саратов, 3-й Артезианский проезд, з/у №10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 кВ новой ТП до ВРУ-1 жилого дома по адресу: г. Саратов, ул. Огородная, №18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 кВ новой ТП до ВРУ-2 жилого дома по адресу: г. Саратов, ул. Огородная, №18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 кВ новой ТП до ВРУ-3 жилого дома по адресу: г. Саратов, ул. Огородная, №18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У-0,4 кВ новой ТП до ВРУ-1 жилого дома по адресу: г. Саратов, 3-й Артезианский проезд, 8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КЛ-0,4кВ от РУ-0,4 кВ новой ТП до ВРУ-2 жилого дома по адресу: г. Саратов, 3-й Артезианский проезд, 8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Монтаж в РУ-6кВ ТП-745 (яч. №7, №8) линейных камер КСО-394-03-2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Монтаж двух силовых трансформаторов ТМГ-1000/10, оборудования РУ-6 кВ: КСО-394-03-4шт., КСО-394-04-2шт., шинный мост ШМР-1, оборудования РУ-0,4 кВ: ЩО-70-1-03-4 шт., ЩО-70-1-44-2 шт., ЩО-70-1-73-2 шт., ШМР-1-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5 Монтаж 2КЛ-6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ТП-74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амеры №7 и №8 д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6 кВ новой ТП, общей протяженностью 39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6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РУ-0,4 кВ новой ТП до ВРУ-1 жилого дома по адресу: г. Саратов, ул. Огородная, №187, протяженностью 2х10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7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РУ-0,4 кВ новой ТП до ВРУ-2 жилого дома по адресу: г. Саратов, ул. Огородная, №187, протяженностью 2х6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8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РУ-0,4 кВ новой ТП до ВРУ-3 жилого дома по адресу: г. Саратов, ул. Огородная, №187, протяженностью 2х97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9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РУ-0,4 кВ новой ТП до ВРУ-1 жилого дома по адресу: г. Саратов, 3-й Артезианский проезд, 8, протяженностью 2х7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0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 xml:space="preserve"> - 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новой ТП до ВРУ-2 жилого дома по адресу: г. Саратов, 3-й Артезианский проезд, 8, протяженностью 2х45 метров. 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12.2020 года по 29.0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, по типу К-42-1000, с двумя трансформаторами мощностью до 2х1000 кВА, расположенная по адресу: г. Саратов, 3-й Артезианский пр., з/у №10А» (шифр 08-20-86-ЭМ (ЭС) Альбомы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4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07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2-15T16:20:00Z</cp:lastPrinted>
  <dcterms:modified xsi:type="dcterms:W3CDTF">2020-12-24T04:58:00Z</dcterms:modified>
  <cp:revision>23</cp:revision>
  <dc:subject/>
  <dc:title>Приложение № 1</dc:title>
</cp:coreProperties>
</file>