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8423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Ремонт облицовки стен, потолка и дверных откосов внутри здания (штукатурка, грунтовка, окраска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Окраска металлических дверей, установка жалюзийных решёток с окраско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Вывоз грунта и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Ремонт строительной части: </w:t>
            </w:r>
          </w:p>
          <w:p>
            <w:pPr>
              <w:pStyle w:val="Standard"/>
              <w:rPr/>
            </w:pPr>
            <w:r>
              <w:rPr/>
              <w:t>РП- Северный (ул. Техническая/Навашин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32 004 (Сто тридцать две тысячи четыре) рубля 37 коп</w:t>
            </w:r>
            <w:r>
              <w:rPr/>
              <w:t>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2-24T08:50:00Z</dcterms:modified>
  <cp:revision>275</cp:revision>
  <dc:subject/>
  <dc:title/>
</cp:coreProperties>
</file>