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риложение №1</w:t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  <w:lang w:eastAsia="ru-RU"/>
        </w:rPr>
        <w:t>к договору № 51 КР от 24.12.2020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rPr/>
            </w:pPr>
            <w:r>
              <w:rPr>
                <w:sz w:val="22"/>
                <w:szCs w:val="22"/>
                <w:lang w:eastAsia="ru-RU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лан капитального ремонта объектов ЗАО «СПГЭС» на 2020г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Ремонт строительной части: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П- Северный (ул. Техническая/Навашина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облицовки стен, потолка и дверных откосов внутри здания (штукатурка, грунтовка, окраска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краска металлических дверей, установка жалюзийных решёток с окраско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12.2020 года по 30.12.2020 года.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№86 «Об 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 марта 2014 г. № 155н.</w:t>
            </w:r>
          </w:p>
          <w:p>
            <w:pPr>
              <w:pStyle w:val="Style29"/>
              <w:numPr>
                <w:ilvl w:val="0"/>
                <w:numId w:val="3"/>
              </w:numPr>
              <w:spacing w:lineRule="auto" w:line="254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. Федеральный закон от 22.07.2008 года № 123-ФЗ «Технический регламент о требованиях пожарной безопасности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2. Федеральный закон от 30.12.2009 года № 384-ФЗ «Технический регламент о безопасности зданий и сооружен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3. Приказ Министерства труда и социальной защиты РФ от 24.07.2013 №328н «Об утверждении Правил по охране труда при эксплуатации электроустановок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4. Приказ Министерства труда и социальной защиты РФ от 28 марта 2014 г. № 155н. «Об утверждении Правил по охране труда при работе на высот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5. 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6. ГОСТ 12.1.030-81 «Электробезопасность. Защитное заземление. Занулени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7. СНиП 21-01-97 «Пожарная безопасность зданий и сооружен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8. СНиП 12-03-2001, СНиП 12-04-2002 «Безопасность труда в строительстве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9. СП 76.13330.2016. «Электротехнические устройств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0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1. РД 153-34.0-03.301-00 «Правила пожарной безопасности для энергетических предприятий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  <w:t>12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pPr>
            <w:r>
              <w:rPr>
                <w:rFonts w:eastAsia="Calibri"/>
                <w:bCs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6663"/>
        <w:rPr>
          <w:rFonts w:cs="Arial"/>
          <w:sz w:val="18"/>
          <w:szCs w:val="18"/>
          <w:lang w:eastAsia="ru-RU"/>
        </w:rPr>
      </w:pPr>
      <w:r>
        <w:rPr>
          <w:rFonts w:cs="Arial"/>
          <w:sz w:val="18"/>
          <w:szCs w:val="18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568" w:footer="17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b/>
      <w:bCs/>
      <w:iCs/>
      <w:kern w:val="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>
      <w:rFonts w:cs="Times New Roman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20-12-17T14:22:00Z</cp:lastPrinted>
  <dcterms:modified xsi:type="dcterms:W3CDTF">2020-12-24T08:23:00Z</dcterms:modified>
  <cp:revision>86</cp:revision>
  <dc:subject/>
  <dc:title/>
</cp:coreProperties>
</file>