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73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842442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трассы КЛ-0,4кВ от I с.ш. РУ-0,4 кВ ТП-1455 по адресу: г Саратов, ул. Перспективная, б/н, протяженностью ориентировочно 1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 на границе балансовой принадлеж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 кВ ТП-1455 до ВРУ склада по адресу: г Саратов, ул. Перспектив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4 761 (Сто шестьдесят четыре тысячи семьсот шестьдесят один) рубль 6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4T09:01:00Z</dcterms:modified>
  <cp:revision>288</cp:revision>
  <dc:subject/>
  <dc:title/>
</cp:coreProperties>
</file>