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3 П от 24.1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88-20-ип от 22.09.2020 года. ТУ №9288 от 14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РУ-0,4 кВ ТП-1455 до ВРУ склада по адресу: г Саратов, ул. Перспективная, б/н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строительства трассы КЛ-0,4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55 по адресу: г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аратов, ул. Перспективная, б/н, 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2.2020 года по 20.05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Перспективн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5:00Z</dcterms:created>
  <dc:creator>Verbickii Maksim Vladimirovich</dc:creator>
  <dc:description/>
  <cp:keywords/>
  <dc:language>en-US</dc:language>
  <cp:lastModifiedBy>Торопкина Юлиана Игоревна</cp:lastModifiedBy>
  <cp:lastPrinted>2020-12-17T15:19:00Z</cp:lastPrinted>
  <dcterms:modified xsi:type="dcterms:W3CDTF">2020-12-24T08:40:00Z</dcterms:modified>
  <cp:revision>10</cp:revision>
  <dc:subject/>
  <dc:title>Приложение № 1</dc:title>
</cp:coreProperties>
</file>