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3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дека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288-20-ип от 22.09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64 7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четыре тысячи семьсот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4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четыреста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9 428 (Сорок девять тысяч четыреста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2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вести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25T10:41:00Z</cp:lastPrinted>
  <dcterms:modified xsi:type="dcterms:W3CDTF">2020-12-17T11:25:00Z</dcterms:modified>
  <cp:revision>296</cp:revision>
  <dc:subject/>
  <dc:title>Договор купли-продажи оборудования</dc:title>
</cp:coreProperties>
</file>