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firstLine="5812"/>
        <w:jc w:val="left"/>
        <w:rPr/>
      </w:pPr>
      <w:r>
        <w:rPr/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74-20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  </w:t>
            </w:r>
            <w:r>
              <w:rPr/>
              <w:t>320098498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от п/с Промышленная к РП-Стадион, Ф-609 нитка А, ул. Пензенская, 2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аварийно-восстановительные работы </w:t>
            </w:r>
            <w:bookmarkStart w:id="0" w:name="_Hlk58930648"/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Л-6кВ, от п/с Промышленная к РП-Стадион, Ф-609 нитка А, ул. Пензенская, 29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75 402 (Сто семьдесят пять тысяч четыреста два) рубля 00 коп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12-25T11:18:00Z</dcterms:modified>
  <cp:revision>291</cp:revision>
  <dc:subject/>
  <dc:title/>
</cp:coreProperties>
</file>