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500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оборудования в ТП №1 по адресу: г. Саратов, ул. Большая Затонская, 12, с установкой трансформаторов необходимой мощности, комплекта оборудования РУ-6 кВ (камеры КСО-394) и РУ-0,4 кВ в новой ТП №1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2КЛ-10 кВ от разных секций шин РУ-6 кВ ТП-1952 до новой ТП №1, протяженностью ориентировочно 2х170 метров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4КЛ-10 кВ от новой ТП №2: двух кабелей до новой ТП №1, протяженностью ориентировочно 2х340 метров, двух кабелей до ТП-1418, протяженностью ориентировочно 2х320 метров.</w:t>
            </w:r>
          </w:p>
          <w:p>
            <w:pPr>
              <w:pStyle w:val="Standard"/>
              <w:rPr/>
            </w:pPr>
            <w:r>
              <w:rPr/>
              <w:t>5. Проектирование установки в РУ-6 кВ ТП-1952 линейных камер КСО-394 (2шт.)</w:t>
            </w:r>
          </w:p>
          <w:p>
            <w:pPr>
              <w:pStyle w:val="Standard"/>
              <w:rPr/>
            </w:pPr>
            <w:r>
              <w:rPr/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новой ТП№1 по адресу: г. Саратов, ул. Большая Затонская, 1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азных секций шин РУ-6 кВ ТП-1952 до новой ТП №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0 кВ от ТП №2: двух кабелей до новой ТП №1 и двух кабелей до ТП-141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952 по адресу: г. Саратов, квартал ул. Б.Затонская, ул. Соколовая, ул. Лермонт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30 045 (Семьсот тридцать тысяч сорок пять) рублей 4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5T11:31:00Z</dcterms:modified>
  <cp:revision>289</cp:revision>
  <dc:subject/>
  <dc:title/>
</cp:coreProperties>
</file>