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034 П от 25.12.2020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967"/>
        <w:gridCol w:w="26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220-14-ит от 23.01.2014 года. ТУ №220-2 от 29.06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новой ТП№1 по адресу: г. Саратов, ул. Большая Затонская, 1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 кВ от разных секций шин РУ-6 кВ ТП-1952 до новой ТП №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10 кВ от ТП №2: двух кабелей до новой ТП №1 и двух кабелей до ТП-1418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2"/>
                <w:szCs w:val="22"/>
              </w:rPr>
              <w:t>ТП-1952 по адресу: г. Саратов, квартал ул. Б.Затонская, ул. Соколовая, ул. Лермонтов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оборудования в ТП №1 по адресу: г. Саратов, ул. Большая Затонская, 12, с установкой трансформаторов необходимой мощности, комплекта оборудования РУ-6 кВ (камеры КСО-394) и РУ-0,4 кВ в новой ТП №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2КЛ-10 кВ от разных секций шин РУ-6 кВ ТП-1952 до новой ТП №1, протяженностью ориентировочно 2х1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строительства 4КЛ-10 кВ от новой ТП №2: двух кабелей до новой ТП №1, протяженностью ориентировочно 2х340 метров, двух кабелей до ТП-1418, протяженностью ориентировочно 2х320 метров.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ектирование установки в РУ-6 кВ ТП-1952 линейных камер КСО-394 (2шт.)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12.2020 года по 02.04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ольшая Затонская, 12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19:00Z</dcterms:created>
  <dc:creator>Verbickii Maksim Vladimirovich</dc:creator>
  <dc:description/>
  <cp:keywords/>
  <dc:language>en-US</dc:language>
  <cp:lastModifiedBy>Торопкина Юлиана Игоревна</cp:lastModifiedBy>
  <cp:lastPrinted>2020-12-18T10:04:00Z</cp:lastPrinted>
  <dcterms:modified xsi:type="dcterms:W3CDTF">2020-12-25T10:04:00Z</dcterms:modified>
  <cp:revision>13</cp:revision>
  <dc:subject/>
  <dc:title>Приложение № 1</dc:title>
</cp:coreProperties>
</file>