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3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дека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220-14ит от 23.01.2014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730 0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сот тридцать тысяч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21 6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шестьсот 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2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219 013 (Двести девятнадцать тысяч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6 5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пятьсо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календарны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календарны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12-18T10:31:00Z</cp:lastPrinted>
  <dcterms:modified xsi:type="dcterms:W3CDTF">2020-12-18T06:31:00Z</dcterms:modified>
  <cp:revision>297</cp:revision>
  <dc:subject/>
  <dc:title>Договор купли-продажи оборудования</dc:title>
</cp:coreProperties>
</file>