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05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обслуживанию автоматической пожарной сигнализации и оповещени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Исполнитель принимает на себя обязательства по техническому обслуживанию адресных систем автоматической пожарной сигнализации на объектах </w:t>
            </w:r>
            <w:r>
              <w:rPr>
                <w:rFonts w:cs="Times New Roman"/>
                <w:color w:val="000000"/>
              </w:rPr>
              <w:t>ЗАО «СПГЭС»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рамках договора Исполнитель оказывает следующие работы и услуг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 д – ежемесячно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чего положения выключателей и переключателей, исправности светово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кации, наличие пломб на приемно-контрольном приборе – ежемесячно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 – ежемесячно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 д.) – ежемесячно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е работы и устранение при этом мелких неисправностей системы (не требующих дополнительных материальных затрат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сопротивления защитного и рабочего заземления  - ежегодно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сопротивления изоляции электрических цепей – ежегодн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азание технической помощи Заказчику в вопросах, касающихся эксплуатации системы (проведение инструктажа), составление инструкций по эксплуатации установо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ы ЗАО «СПГЭС», расположенных по адресам: </w:t>
            </w:r>
          </w:p>
          <w:p>
            <w:pPr>
              <w:pStyle w:val="ListParagraph"/>
              <w:ind w:left="-142" w:firstLine="142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. Саратов, ул. Белоглинская, 40;</w:t>
            </w:r>
          </w:p>
          <w:p>
            <w:pPr>
              <w:pStyle w:val="ListParagraph"/>
              <w:ind w:left="-142" w:firstLine="142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г. Саратов, ул. им. Дубовикова Б.А.,2;     </w:t>
            </w:r>
          </w:p>
          <w:p>
            <w:pPr>
              <w:pStyle w:val="ListParagraph"/>
              <w:ind w:left="-142" w:firstLine="142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. Саратов, пр-т. Энтузиастов,  64 «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» стр. 1,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 аналогов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ListParagraph"/>
              <w:ind w:left="-142" w:firstLine="142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г. Саратов, 5 -й проезд Первомайского поселка,16 «А»; </w:t>
            </w:r>
          </w:p>
          <w:p>
            <w:pPr>
              <w:pStyle w:val="ListParagraph"/>
              <w:ind w:left="-142" w:firstLine="142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. Саратов, пр-т. Энтузиастов б/н (6-й участок)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highlight w:val="yellow"/>
              </w:rPr>
              <w:fldChar w:fldCharType="begin"/>
            </w:r>
            <w:r>
              <w:rPr>
                <w:highlight w:val="yellow"/>
                <w:rFonts w:eastAsia="Times New Roman"/>
              </w:rPr>
              <w:instrText xml:space="preserve"> DOCPROPERTY "ТОВАРЫ_ТАБЛ_ЕСЛИНЕТОНЛАЙНВЕРСИЙ_УДАЛИТЬ"</w:instrText>
            </w:r>
            <w:r>
              <w:rPr>
                <w:highlight w:val="yellow"/>
                <w:rFonts w:eastAsia="Times New Roman"/>
              </w:rPr>
              <w:fldChar w:fldCharType="separate"/>
            </w:r>
            <w:r>
              <w:rPr>
                <w:highlight w:val="yellow"/>
                <w:rFonts w:eastAsia="Times New Roman"/>
              </w:rPr>
            </w:r>
            <w:r>
              <w:rPr>
                <w:highlight w:val="yellow"/>
                <w:rFonts w:eastAsia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договору в месяц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500 (Сорок одна тысяча пятьсот) рублей 00 копеек, НДС не облагается.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работ по настоящему договору рассчитывается исходя из количества месяцев обслуживания системы АПС и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 000 (Четыреста девяносто восем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5T12:21:00Z</dcterms:modified>
  <cp:revision>291</cp:revision>
  <dc:subject/>
  <dc:title/>
</cp:coreProperties>
</file>